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 Р О Е К Т    </w:t>
      </w:r>
      <w:r>
        <w:rPr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2 лип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хоренко Оксані Анатоліївні, жительці смт. Семенівка                     вул. Франка, 16 – на земельну ділянку в смт. Семенівка по вул. Матросова, площею 0,02 г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Шинкарецькому Олександру Федоровичу, жителю смт. Семенівка, вул. Лермонтова, 33 – на земельну ділянку в смт. Семенівка по вул. Матросова, площею 0,02 г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Шинкарецькій Лідії Олександрівні, жительці смт. Семенівка, вул. Лермонтова, 33 – на земельну ділянку в смт. Семенівка по вул. Матросова, площею 0,02 г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шенкову Гершу Володимировичу, жителю с. Тарасівка вул. Малинівська, 13 – на земельну ділянку в с. Тарасівка вул. Малинівська, площею 0,07 г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8:00Z</dcterms:created>
  <dc:creator>пользователь</dc:creator>
  <dc:description/>
  <cp:keywords/>
  <dc:language>en-US</dc:language>
  <cp:lastModifiedBy>Kolya</cp:lastModifiedBy>
  <cp:lastPrinted>2017-07-04T09:07:00Z</cp:lastPrinted>
  <dcterms:modified xsi:type="dcterms:W3CDTF">2019-07-03T13:19:00Z</dcterms:modified>
  <cp:revision>42</cp:revision>
  <dc:subject/>
  <dc:title/>
</cp:coreProperties>
</file>