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2590" cy="5829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Шістдесят друга (позачергова) </w:t>
      </w:r>
      <w:r>
        <w:rPr>
          <w:color w:val="000000"/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Р О Є К Т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1 жов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</w:t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</w:rPr>
        <w:t xml:space="preserve">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щодо поділу земельної ділянки комунальної власності для будівництва і обслуговування житлового будинку, господарських будівель та спору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3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громадян про затвердження технічної документації із землеустрою щодо поділу земельної ділянки комунальної власності з кадастровим номером 5324555100:30:006:0266 для будівництва і обслуговування житлового будинку, господарських будівель та споруд та про передачу утворених ділянок у власність громадян, керуючись ст. ст. 81, 83, 90, 91, 116, 120, 121, 122, 186 Земельного кодексу України, ст.ст. 26, 59 Закону України «Про місцеве самоврядування в Україні»,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right="-143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right="-143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землеустрою щодо поділу та об`єднання земельної ділянки комунальної власності з кадастровим номером 5324555100:30:006:0226 для будівництва і обслуговування житлового будинку, господарських будівель та споруд на дві земельні ділянки, а саме:</w:t>
      </w:r>
    </w:p>
    <w:p>
      <w:pPr>
        <w:pStyle w:val="Style20"/>
        <w:numPr>
          <w:ilvl w:val="0"/>
          <w:numId w:val="1"/>
        </w:numPr>
        <w:spacing w:before="0" w:after="20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на земельну ділянку з кадастровим номером 5324555100:30:006:0240, площею 0,07 га, з цільовим призначенням для будівництва і обслуговування житлового будинку, господарських будівель та споруд по вул. Незалежності,             75 в смт. Семенівка Семенівського району Полтавської області;</w:t>
      </w:r>
    </w:p>
    <w:p>
      <w:pPr>
        <w:pStyle w:val="Style20"/>
        <w:numPr>
          <w:ilvl w:val="0"/>
          <w:numId w:val="1"/>
        </w:numPr>
        <w:spacing w:before="0" w:after="20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на земельну ділянку з кадастровим номером 5324555100:30:006:0239, площею 0,08 га, з цільовим призначенням для будівництва і обслуговування житлового будинку, господарських будівель та споруд по вул. Незалежності,                 75-А в смт. Семенівка Семенівського району Полтавської області;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Передати у власність утворені в результаті поділу </w:t>
      </w:r>
      <w:r>
        <w:rPr>
          <w:sz w:val="28"/>
          <w:szCs w:val="28"/>
          <w:lang w:val="uk-UA"/>
        </w:rPr>
        <w:t>земельні ділянки</w:t>
      </w:r>
      <w:r>
        <w:rPr>
          <w:color w:val="000000"/>
          <w:sz w:val="28"/>
          <w:szCs w:val="28"/>
          <w:lang w:val="uk-UA"/>
        </w:rPr>
        <w:t xml:space="preserve"> комунальної власності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няз’єву Валерію Миколайовичу – земельну ділянку за адресою:                  вул. Незалежності, 75, смт. Семенівка Семенівського району Полтавської області, площею 0,08 га, з кадастровим номером 5324555100:30:006:0240;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Баранцову Сергію Сергійовичу – земельну ділянку за адресою:                  вул. Незалежності, 75-А, смт. Семенівка Семенівського району Полтавської області, площею 0,08 га, з кадастровим номером 5324555100:30:006:0239;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Д. Синенко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ЛИЩНИЙ  ГОЛОВА              </w:t>
        <w:tab/>
        <w:tab/>
        <w:t xml:space="preserve">                              Л.П. МИЛАШЕВИЧ</w:t>
      </w:r>
    </w:p>
    <w:sectPr>
      <w:headerReference w:type="default" r:id="rId3"/>
      <w:footerReference w:type="default" r:id="rId4"/>
      <w:type w:val="nextPage"/>
      <w:pgSz w:w="11906" w:h="16838"/>
      <w:pgMar w:left="1417" w:right="70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17:00Z</dcterms:created>
  <dc:creator>пользователь</dc:creator>
  <dc:description/>
  <cp:keywords/>
  <dc:language>en-US</dc:language>
  <cp:lastModifiedBy>Пользователь Windows</cp:lastModifiedBy>
  <cp:lastPrinted>2020-02-11T10:11:00Z</cp:lastPrinted>
  <dcterms:modified xsi:type="dcterms:W3CDTF">2020-10-19T13:05:00Z</dcterms:modified>
  <cp:revision>4</cp:revision>
  <dc:subject/>
  <dc:title/>
</cp:coreProperties>
</file>