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на земельні ділянки у комунальну власність Семенівської селищної ради 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, керуючись ст.ст 12, 125, 126, 186  Земельного кодексу України, ст.ст. 26, 59 Закону України «Про місцеве самоврядування в Україні», враховуючи рішення Семенівського районного суду Полтавської області від 12.04.2011 року, справа №2о-21 2011 року та справа №2о-24 2011 року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ої ділянки в натурі (на місцевості):</w:t>
      </w:r>
    </w:p>
    <w:p>
      <w:pPr>
        <w:pStyle w:val="Normal"/>
        <w:ind w:left="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  <w:lang w:val="uk-UA"/>
        </w:rPr>
        <w:t>1.1  На земельну ділянку  сільськогосподарського призначення, для ведення товарного сільськогосподарського виробництва в комунальну власність  Семенівської селищної ради, Семенівського району Полтавської області,  яка знаходиться  на території Семенівської селищної ради Семенівського району Полтавської області, площею 3,9286 га,  з кадастровим номером: 5324587600:00:003:000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На земельну ділянку  сільськогосподарського призначення, для ведення товарного сільськогосподарського виробництва в комунальну власність  Семенівської селищної ради, Семенівського району Полтавської області,  яка знаходиться  на території Семенівської селищної ради Семенівського району Полтавської області, площею 4,5296 га,  з кадастровим номером: 5324587600:00:006:0156.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jc w:val="both"/>
        <w:rPr/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Семенівського району Полтавської області зареєструвати право   комунальної власності  за Семенівською селищної   радою Семенівського району Полтавської області на:</w:t>
      </w:r>
    </w:p>
    <w:p>
      <w:pPr>
        <w:pStyle w:val="Normal"/>
        <w:ind w:left="1276" w:hanging="0"/>
        <w:jc w:val="both"/>
        <w:rPr/>
      </w:pPr>
      <w:r>
        <w:rPr>
          <w:sz w:val="28"/>
          <w:szCs w:val="28"/>
          <w:lang w:val="uk-UA"/>
        </w:rPr>
        <w:t>2.1  Земельну ділянку  сільськогосподарського призначення, для ведення товарного сільськогосподарського виробництва, яка знаходиться  на території Семенівської селищної ради Семенівського району Полтавської області, площею 3,9286 га,  з кадастровим номером: 5324587600:00:003:0002, для подальшого проведення земельних торгів (аукціону)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 Земельну ділянку  сільськогосподарського призначення, для ведення товарного сільськогосподарського виробництва,  яка знаходиться  на території Семенівської селищної ради Семенівського району Полтавської області, площею 4,5296 га,  з кадастровим номером: 5324587600:00:006:0156, для подальшого проведення земельних торгів (аукціону).</w:t>
      </w:r>
    </w:p>
    <w:p>
      <w:pPr>
        <w:pStyle w:val="Normal"/>
        <w:ind w:left="284"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14:00Z</dcterms:created>
  <dc:creator>пользователь</dc:creator>
  <dc:description/>
  <cp:keywords/>
  <dc:language>en-US</dc:language>
  <cp:lastModifiedBy>Користувач Windows</cp:lastModifiedBy>
  <cp:lastPrinted>2018-11-20T10:29:00Z</cp:lastPrinted>
  <dcterms:modified xsi:type="dcterms:W3CDTF">2018-12-17T13:08:00Z</dcterms:modified>
  <cp:revision>7</cp:revision>
  <dc:subject/>
  <dc:title/>
</cp:coreProperties>
</file>