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 січ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та передачу земельних ділянок   в оренду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співвласників нерухомого майна  (нежитлове приміщення, перукарня) керуючись ст. ст. 116, 120, 122, 186 Земельного кодексу України, ст. 7  Закону України «Про оренду землі»,          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ї із землеустрою щодо поділу та об’єднання земельної ділянки для будівництва та обслуговування будівель торгівлі за адресою: Полтавська область, Семенівський район, смт. Семенівка, вул. Незалежності № 69, площею 0,0142 га, з кадастровим номером: 5324555100:30:006:033 на дві земельні ділян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.0118 га по вул.</w:t>
      </w:r>
      <w:r>
        <w:rPr>
          <w:sz w:val="28"/>
          <w:szCs w:val="28"/>
          <w:lang w:val="uk-UA"/>
        </w:rPr>
        <w:t xml:space="preserve"> Незалежності № 69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</w:t>
      </w:r>
      <w:r>
        <w:rPr>
          <w:sz w:val="28"/>
          <w:szCs w:val="28"/>
          <w:lang w:val="uk-UA"/>
        </w:rPr>
        <w:t xml:space="preserve">Незалежності № 69 а, 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ередати в оренду терміном на 10 років, земельні ділянки із земель житлової та громадської забудови, утворені в результаті поді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 для будівництва та обслуговування будівель торгівлі, а сам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1  гр. Беркуті Надії Михайлівні, гр. Кондратенко Ганні Олексіївні, гр. Рудому Івану Михайловичу, гр. Кондратенко Миколі Івановичу, гр.Козловій Ользі Миколаївні, гр.Рудій Наталії Іванівні та  гр. Беркуті Сергію Андрійовичу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.0118 га по вул.</w:t>
      </w:r>
      <w:r>
        <w:rPr>
          <w:sz w:val="28"/>
          <w:szCs w:val="28"/>
          <w:lang w:val="uk-UA"/>
        </w:rPr>
        <w:t xml:space="preserve"> Незалежності № 69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відсотків)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2  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дорожній Альоні Анатоліївні та Срібній Тетяні Леонтіївні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</w:t>
      </w:r>
      <w:r>
        <w:rPr>
          <w:sz w:val="28"/>
          <w:szCs w:val="28"/>
          <w:lang w:val="uk-UA"/>
        </w:rPr>
        <w:t xml:space="preserve">Незалежності № 69а, 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відсотків)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3. Орендарям заключити договори оренди землі та провести  Державну реєстрацію права оренди на утворені в результаті поділу земельні ділянки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7:00Z</dcterms:created>
  <dc:creator>111</dc:creator>
  <dc:description/>
  <cp:keywords/>
  <dc:language>en-US</dc:language>
  <cp:lastModifiedBy>Користувач Windows</cp:lastModifiedBy>
  <cp:lastPrinted>2018-05-22T09:58:00Z</cp:lastPrinted>
  <dcterms:modified xsi:type="dcterms:W3CDTF">2020-01-30T14:18:00Z</dcterms:modified>
  <cp:revision>5</cp:revision>
  <dc:subject/>
  <dc:title>щ</dc:title>
</cp:coreProperties>
</file>