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5988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ІШЕННЯ</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t>№</w:t>
      </w:r>
      <w:r>
        <w:rPr>
          <w:rFonts w:cs="Times New Roman" w:ascii="Times New Roman" w:hAnsi="Times New Roman"/>
          <w:color w:val="000000"/>
          <w:sz w:val="28"/>
          <w:szCs w:val="28"/>
          <w:lang w:val="uk-UA"/>
        </w:rPr>
        <w:t xml:space="preserve"> 568</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Устимівської сільської ради), для ведення особистого селянського господарства та передачу земельних ділянок у власність громадян</w:t>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Устимівської сільської ради), для ведення особистого селянського господарства та передачу земельних ділянок у власність, 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Устимівської сільської ради), для ведення особистого селянського господарства таким громадянам:</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ренко Ніні Григорівні – на земельну ділянку, розташовану                   в с. Вербки на території Семенівської селищної ради Кременчуцького району Полтавської області, площею 0,3000 га та кадастровим номером 5324588003:03:001:0033;</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валю Володимиру Івановичу – на земельну ділянку, розташовану                   в с. Вербки на території Семенівської селищної ради Кременчуцького району Полтавської області, площею 0,2612 га та кадастровим номером 5324588003:03:001:0032;</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ндію Роману Миколайовичу – на земельну ділянку, розташовану                    по вул. Розбийгори в с. Вербки на території Семенівської селищної ради Кременчуцького району Полтавської області, площею 0,2500 га та кадастровим номером 5324588003:03:001:0029;</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жичаніній Дар’ї Сергіївні – на земельну ділянку, розташовану                    по вул. Гагаріна в с. Малинівка на території Семенівської селищної ради Кременчуцького району Полтавської області, площею 0,4300 га та кадастровим номером 5324588013:13:001:0020;</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ивошиї Сергію Сергі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08;</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довенку Олексію Дмит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9:0018;</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триченко Валентині Володимир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2198 га та кадастровим номером 5324588000:00:009:0017;</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Лазоренку Ярославу Сергійовичу – </w:t>
      </w:r>
      <w:r>
        <w:rPr>
          <w:rFonts w:cs="Times New Roman" w:ascii="Times New Roman" w:hAnsi="Times New Roman"/>
          <w:color w:val="000000"/>
          <w:sz w:val="28"/>
          <w:szCs w:val="28"/>
        </w:rPr>
        <w:t>н</w:t>
      </w:r>
      <w:r>
        <w:rPr>
          <w:rFonts w:cs="Times New Roman" w:ascii="Times New Roman" w:hAnsi="Times New Roman"/>
          <w:color w:val="000000"/>
          <w:sz w:val="28"/>
          <w:szCs w:val="28"/>
          <w:lang w:val="uk-UA"/>
        </w:rPr>
        <w:t>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000 га та кадастровим номером 5324588000:00:001:0703, яка утворилася в результаті поділу земельної ділянки комунальної власності площею 9,0112 га з кадастровим номером 5324588000:00:001:0608 з цільовим призначенням – землі запасу (код згідно КВЦПЗ – 16.00);</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лофеєву Олегу Олександ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000 га та кадастровим номером 5324588000:00:001:0704, яка утворилася в результаті поділу земельної ділянки комунальної власності площею 9,0112 га з кадастровим номером 5324588000:00:001:0608 з цільовим призначенням – землі запасу (код згідно КВЦПЗ – 16.00);</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ценку Ярославу Василь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000 га та кадастровим номером 5324588000:00:001:0705, яка утворилася в результаті поділу земельної ділянки комунальної власності площею 9,0112 га з кадастровим номером 5324588000:00:001:0608 з цільовим призначенням – землі запасу (код згідно КВЦПЗ – 16.00);</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ушенку Володимиру Анатолі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000 га та кадастровим номером 5324588000:00:001:0706, яка утворилася в результаті поділу земельної ділянки комунальної власності площею 9,0112 га з кадастровим номером 5324588000:00:001:0608 з цільовим призначенням – землі запасу (код згідно КВЦПЗ – 16.00);</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вленко Людмилі Васил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563 га та кадастровим номером 5324588000:00:002:0191;</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вленку Олександру Григо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4678 га та кадастровим номером 5324588000:00:002:0190;</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Філіпась Ларисі Петрівні – на земельну ділянку, розташовану                   в с. Вербки на території Семенівської селищної ради Кременчуцького району Полтавської області, площею 1,0000 га та кадастровим номером 5324588003:03:001:0034;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окоренко Наталії Вадим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09; </w:t>
      </w:r>
    </w:p>
    <w:p>
      <w:pPr>
        <w:pStyle w:val="Normal"/>
        <w:tabs>
          <w:tab w:val="clear" w:pos="708"/>
          <w:tab w:val="left" w:pos="993"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1 </w:t>
      </w:r>
      <w:r>
        <w:rPr>
          <w:rFonts w:cs="Times New Roman" w:ascii="Times New Roman" w:hAnsi="Times New Roman"/>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Устимівської сільської ради), для ведення особистого селянського господарства безоплатно у власність таким громадянам:</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ренко Ніні Григорівні – земельну ділянку, розташовану в с. Вербки на території Семенівської селищної ради Кременчуцького району Полтавської області, площею 0,3000 га та кадастровим номером 5324588003:03:001:0033;</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валю Володимиру Івановичу – земельну ділянку, розташовану                   в с. Вербки на території Семенівської селищної ради Кременчуцького району Полтавської області, площею 0,2612 га та кадастровим номером 5324588003:03:001:0032;</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ндію Роману Миколайовичу – земельну ділянку, розташовану                   в по вул. Розбийгори в с. Вербки на території Семенівської селищної ради Кременчуцького району Полтавської області, площею 0,2500 га та кадастровим номером 5324588003:03:001:0029;</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жичаніній Дар’ї Сергіївні – земельну ділянку, розташовану                    по вул. Гагаріна в с. Малинівка на території Семенівської селищної ради Кременчуцького району Полтавської області, площею 0,4300 га та кадастровим номером 5324588013:13:001:0020;</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ивошиї Сергію Сергі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08;</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довенку Олексію Дмит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9:0018;</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триченко Валентині Володимир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2198 га та кадастровим номером 5324588000:00:009:0017;</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азоренку Ярославу Сергі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8000 га та кадастровим номером 5324588000:00:001:0703, яка утворилася в результаті поділу земельної ділянки комунальної власності площею 9,0112 га з кадастровим номером 5324588000:00:001:0608 з цільовим призначенням – землі запасу (код згідно КВЦПЗ – 16.00);</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лофеєву Олегу Олександ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8000 га та кадастровим номером 5324588000:00:001:0704, яка утворилася в результаті поділу земельної ділянки комунальної власності площею 9,0112 га з кадастровим номером 5324588000:00:001:0608 з цільовим призначенням – землі запасу (код згідно КВЦПЗ – 16.00);</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ценку Ярославу Василь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8000 га та кадастровим номером 5324588000:00:001:0705, яка утворилася в результаті поділу земельної ділянки комунальної власності площею 9,0112 га з кадастровим номером 5324588000:00:001:0608 з цільовим призначенням – землі запасу (код згідно КВЦПЗ – 16.00);</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ушенку Володимиру Анатолі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8000 га та кадастровим номером 5324588000:00:001:0706, яка утворилася в результаті поділу земельної ділянки комунальної власності площею 9,0112 га з кадастровим номером 5324588000:00:001:0608 з цільовим призначенням – землі запасу (код згідно КВЦПЗ – 16.00);</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вленко Людмилі Васил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9563 га та кадастровим номером 5324588000:00:002:0191;</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вленку Олександру Григо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4678 га та кадастровим номером 5324588000:00:002:0190;</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іліпась Ларисі Петрівні – земельну ділянку, розташовану  в с.Вербки на території Семенівської селищної ради Кременчуцького району Полтавської області, площею 1,0000 га та кадастровим номером 5324588003:03:001:0034;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коренко Наталії Вадим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8000:00:001:0709.</w:t>
      </w:r>
    </w:p>
    <w:p>
      <w:pPr>
        <w:pStyle w:val="Normal"/>
        <w:tabs>
          <w:tab w:val="clear" w:pos="708"/>
          <w:tab w:val="left" w:pos="284"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1:48:00Z</dcterms:created>
  <dc:creator>Пользователь Windows</dc:creator>
  <dc:description/>
  <cp:keywords/>
  <dc:language>en-US</dc:language>
  <cp:lastModifiedBy>Sem108</cp:lastModifiedBy>
  <cp:lastPrinted>2021-11-08T15:05:00Z</cp:lastPrinted>
  <dcterms:modified xsi:type="dcterms:W3CDTF">2021-11-12T12:14:00Z</dcterms:modified>
  <cp:revision>3</cp:revision>
  <dc:subject/>
  <dc:title/>
</cp:coreProperties>
</file>