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370205" cy="4724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а 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Р О Є К Т     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2  липня  2021 року</w:t>
        <w:tab/>
        <w:tab/>
        <w:tab/>
        <w:t xml:space="preserve">                    </w:t>
        <w:tab/>
        <w:tab/>
        <w:tab/>
        <w:t xml:space="preserve">                         № ___</w:t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Про затвердження та введення в дію  структури  Відділу культури та дозвілля Семенівської селищної ради</w:t>
        <w:br/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зв’язку з виробничою необхідністю та з метою забезпечення прав жителів громади на отримання якісних і доступних послуг у сфері культури в</w:t>
      </w:r>
      <w:r>
        <w:rPr>
          <w:color w:val="000000"/>
          <w:sz w:val="28"/>
          <w:szCs w:val="28"/>
          <w:shd w:fill="FFFFFF" w:val="clear"/>
        </w:rPr>
        <w:t xml:space="preserve">ідповідно до Закону України «Про культуру», </w:t>
      </w:r>
      <w:r>
        <w:rPr>
          <w:color w:val="000000"/>
          <w:sz w:val="28"/>
          <w:szCs w:val="28"/>
        </w:rPr>
        <w:t xml:space="preserve">враховуючи звернення начальника Відділу культури та дозвілля Семенівської селищної ради та рекомендації постійних комісій, Семенівська селищна ра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И Р І Ш И Л А 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Затвердити та ввести в дію з 01 серпня 2021 року структуру Відділу культури та дозвілля Семенівської селищної ради» згідно з додатком (Додаток №1)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депутатську</w:t>
      </w:r>
      <w:r>
        <w:rPr>
          <w:color w:val="000000"/>
          <w:sz w:val="28"/>
          <w:szCs w:val="28"/>
        </w:rPr>
        <w:t xml:space="preserve"> комісію з питань</w:t>
      </w:r>
      <w:r>
        <w:rPr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</w:rPr>
        <w:t>(Книш В.Є.)</w:t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Людмила  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 № 1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рішення 4-ї сесії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нівської селищної ради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ликання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12 липня  2021 року </w:t>
      </w:r>
    </w:p>
    <w:p>
      <w:pPr>
        <w:pStyle w:val="Normal"/>
        <w:spacing w:lineRule="auto" w:line="240" w:before="0" w:after="0"/>
        <w:ind w:left="5245" w:hanging="0"/>
        <w:jc w:val="center"/>
        <w:rPr>
          <w:rStyle w:val="ListLabel1"/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Style w:val="ListLabel1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СТРУКТУР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ділу культури та дозвілл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менівської селищної  рад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45"/>
        <w:gridCol w:w="3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зва структурного підрозділу та посада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атних поса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ерівництво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іаліст 1 категорії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і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сього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нтралізована бухгалтері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бухгалтер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ухгалтер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сього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зом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ИЩНИЙ ГОЛОВА                     </w:t>
        <w:tab/>
        <w:tab/>
        <w:t xml:space="preserve">                   Л.П. МИЛАШЕВИЧ</w:t>
      </w:r>
    </w:p>
    <w:p>
      <w:pPr>
        <w:pStyle w:val="Normal"/>
        <w:spacing w:lineRule="auto" w:line="240" w:before="0" w:after="0"/>
        <w:ind w:left="4248" w:firstLine="57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єкт розробле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                                         І.І.Календ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ступник селищного  голови                                                            С. С. Чин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організаційно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дрового забезпечення                                                                       О. М. Мізін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з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итань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ування бюджету, фінансів, податків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соціально-економіч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В.Є. Кни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 проєкту рішення «Про затвердження   та введення в дію структури  Відділу культури та дозвілля  Семенівської селищн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ґрунтування необхідності прийняття ріш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ідність розробки вказаного проекту рішення Семенівської селищної  ради викликана потребою забезпечення Відділу культури та дозвілля та підвідомчих закладів у введенні посади водія транспортних засобів</w:t>
      </w:r>
      <w:r>
        <w:rPr/>
        <w:t xml:space="preserve">. </w:t>
      </w:r>
    </w:p>
    <w:tbl>
      <w:tblPr>
        <w:tblW w:w="9786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5670"/>
        <w:gridCol w:w="1761"/>
        <w:gridCol w:w="1650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Назва структурного підрозділу та посада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Ввести з 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 серпня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штатних посад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Примітки 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>Відділ культури та дозвілля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Водій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Style w:val="ListLabel1"/>
                <w:rFonts w:eastAsia="Calibri" w:cs="Times New Roman" w:ascii="Times New Roman" w:hAnsi="Times New Roman"/>
                <w:i/>
                <w:sz w:val="24"/>
                <w:szCs w:val="24"/>
              </w:rPr>
              <w:t>(б/ф)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ListLabel1"/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ListLabel1"/>
          <w:rFonts w:ascii="Times New Roman" w:hAnsi="Times New Roman" w:eastAsia="Calibri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Мета прийняття рішення  та шляхи її досягн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ю розроблення даного проєкту рішення є врегулювання кадрового питання забезпечення Відділу культури та дозвілля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Нормативно-правова база в даній сфері правового регулюв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озробленні проекту даного рішення були враховані вимоги наступних нормативно-правових акті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ті 32, 60 Закону України «Про місцеве самоврядування в Україні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інансово-економічне обґрунт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ізація даного рішення не потребує  додаткових фінансових витрат на оплату праці та нарахування на не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Громадське обговор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аного рішення  не потребує громадського обговор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рогноз результаті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ийняття даного проекту рішення буде забезпечення   населення громади якісними культурними послугами, забезпечення можливості участі аматорських колективів, працівників Відділу у заходах різного рів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уб’єкт подання проекту ріш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’єктом подання проекту рішення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Доповідач на пленарному засіданні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відачем на пленарному засіданні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ої селищної ради                                                              Календарь І.І.</w:t>
      </w:r>
    </w:p>
    <w:sectPr>
      <w:type w:val="nextPage"/>
      <w:pgSz w:w="11906" w:h="16838"/>
      <w:pgMar w:left="1417" w:right="68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ing21">
    <w:name w:val="Heading 21"/>
    <w:basedOn w:val="Normal"/>
    <w:qFormat/>
    <w:pPr>
      <w:keepNext w:val="true"/>
      <w:spacing w:lineRule="auto" w:line="240" w:before="0" w:after="0"/>
      <w:outlineLvl w:val="1"/>
    </w:pPr>
    <w:rPr>
      <w:rFonts w:ascii="Times New Roman" w:hAnsi="Times New Roman" w:cs="Times New Roman"/>
      <w:b/>
      <w:color w:val="00000A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4:00Z</dcterms:created>
  <dc:creator>k104a-5</dc:creator>
  <dc:description/>
  <cp:keywords/>
  <dc:language>en-US</dc:language>
  <cp:lastModifiedBy>User</cp:lastModifiedBy>
  <cp:lastPrinted>2021-07-02T08:11:00Z</cp:lastPrinted>
  <dcterms:modified xsi:type="dcterms:W3CDTF">2021-07-02T07:20:00Z</dcterms:modified>
  <cp:revision>6</cp:revision>
  <dc:subject/>
  <dc:title> </dc:title>
</cp:coreProperties>
</file>