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на територій колишньої Біляк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Біляк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Біляк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ходько Наталії Максимівні – на земельну ділянку по вул. Б. Хмельницького, в с. Поділ на території Семенівської селищної ради Кременчуцького району Полтавської області, площею 1,2333 га та кадастровим номером 5324580403:03:001:00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холь Анастасії Василівні – на земельну ділянку по вул. Лісова, в с. Поділ на території Семенівської селищної ради Кременчуцького району Полтавської області, площею 1,2333 га та кадастровим номером 5324580403:03:001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шно Світлані Григорівні – на земельну ділянку по вул. Набережна, в с. Поділ на території Семенівської селищної ради Кременчуцького району Полтавської області, площею 0,6400 га та кадастровим номером 5324580403:03:001:0048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иходько Наталії Максимівні – земельну ділянку по вул. Б. Хмельницького, в с. Поділ на території Семенівської селищної ради Кременчуцького району Полтавської області, площею 1,2333 га та кадастровим номером 5324580403:03:001:00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холь Анастасії Василівні – земельну ділянку по вул. Лісова, в с. Поділ на території Семенівської селищної ради Кременчуцького району Полтавської області, площею 1,2333 га та кадастровим номером 5324580403:03:001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шно Світлані Григорівні – земельну ділянку по вул. Набережна, в с. Поділ на території Семенівської селищної ради Кременчуцького району Полтавської області, площею 0,6400 га та кадастровим номером 5324580403:03:001:004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4-30T10:29:00Z</dcterms:modified>
  <cp:revision>168</cp:revision>
  <dc:subject/>
  <dc:title/>
</cp:coreProperties>
</file>