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ретя </w:t>
      </w:r>
      <w:r>
        <w:rPr>
          <w:color w:val="000000"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8 травня </w:t>
      </w:r>
      <w:r>
        <w:rPr>
          <w:sz w:val="28"/>
          <w:szCs w:val="28"/>
        </w:rPr>
        <w:t xml:space="preserve"> 2021  року</w:t>
        <w:tab/>
        <w:tab/>
        <w:tab/>
        <w:t xml:space="preserve">                    </w:t>
        <w:tab/>
        <w:tab/>
        <w:tab/>
        <w:tab/>
        <w:tab/>
        <w:t>№</w:t>
      </w:r>
      <w:r>
        <w:rPr>
          <w:sz w:val="28"/>
          <w:szCs w:val="28"/>
          <w:lang w:val="uk-UA"/>
        </w:rPr>
        <w:t xml:space="preserve"> 3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відмову в наданні дозволу на  виготовлення  технічної документації із землеустрою у власність чи користування громадян, для будівництва і обслуговування житлового будинку, господарських будівель і споруд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, для передачі їх у власність (користування), керуючись ст.ст. 12, 38, 40, 118, 121, 122 Земельного кодексу України, ст.ст. 25, 55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мовити в наданні дозволу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таким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На території колишньої Заїчинської сільської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равченко Тамарі Василівні, жительці вул. Чкалова, 21, с. Заїчинці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</w:t>
      </w:r>
      <w:r>
        <w:rPr>
          <w:sz w:val="28"/>
          <w:szCs w:val="28"/>
          <w:lang w:val="uk-UA"/>
        </w:rPr>
        <w:t xml:space="preserve">вул. Чкалова, 21, с. Заїчинці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, орієнтовною площею 0,25 га, оскільки технічна документація із землеустрою щодо встановлення (відновлення) меж земельної ділянки в натурі (на місцевості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 якій розташовано зареєстрований на праві власності житловий будинок, розробляється на замовлення власника житлового будинку без надання дозволу органів місцевого самоврядуванн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На території колишньої Біляківської сільської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Щочці Тетяні Григорівні, жительці вул. Набережна, 11, с. Поділ Кременчуцького району Полтавської області – на земельну ділянку за адресою: вул. Набережна, 11, с. Поділ Кременчуцького району Полтавської області, орієнтовною площею 0,25 га, оскільки технічна документація із землеустрою щодо встановлення (відновлення) меж земельної ділянки в натурі (на місцевості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 якій розташовано зареєстрований на праві власності житловий будинок, розробляється на замовлення власника житлового будинку без надання дозволу органів місцевого самоврядування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колишньої Василівської сільської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Шевелі Олександрі Сергіївні, жительці вул. Миру, 127, с.Брусове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</w:t>
      </w:r>
      <w:r>
        <w:rPr>
          <w:sz w:val="28"/>
          <w:szCs w:val="28"/>
          <w:lang w:val="uk-UA"/>
        </w:rPr>
        <w:t xml:space="preserve">вул. Миру, 127, с.Брусове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, орієнтовною площею 0,25 га, оскільки технічна документація із землеустрою щодо встановлення (відновлення) меж земельної ділянки в натурі (на місцевості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 якій розташовано зареєстрований на праві власності житловий будинок, розробляється на замовлення власника житлового будинку без надання дозволу органів місцевого самоврядування;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3:00Z</dcterms:created>
  <dc:creator>пользователь</dc:creator>
  <dc:description/>
  <cp:keywords/>
  <dc:language>en-US</dc:language>
  <cp:lastModifiedBy>User</cp:lastModifiedBy>
  <cp:lastPrinted>2020-08-27T11:56:00Z</cp:lastPrinted>
  <dcterms:modified xsi:type="dcterms:W3CDTF">2021-06-10T11:47:00Z</dcterms:modified>
  <cp:revision>47</cp:revision>
  <dc:subject/>
  <dc:title/>
</cp:coreProperties>
</file>