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3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левському Віктору Борисовичу, жителю с.Бурімка Семенівського району Полтавської області – на земельну ділянку в  смт. Семенівка Семенівського району Полтавської області, орієнтовною площею                     1,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89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5,598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 Валентині Іванівні, жительці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89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5,598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чик Тетяні Йосипівні, жительці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,7471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чію Сергію Васильовичу, жителю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1,7471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юльці Ганні Михайлівні, жительці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1,7471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енко Вікторії Олександрівні, жительці с.Оболонь Семенівського району Полтавської області – на земельну ділянку в  смт. Семенівка Семенівського району Полтавської області, орієнтовною площею  1,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11,7471га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роз Аллі Григорівні, жительці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11,7471г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пунцю Івану Васильовичу, жителю с.Степанівка Семенівського району,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вир Валентині Михайлівні, жительці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стопал Любові Олегівні, жительці с.Бурімка Семенівського району Полтавської області – на земельну ділянку в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ешко Катерині Валеріївні, жительці с.Бурімка Семенівського району Полтавської області – на земельну ділянку в  смт. Семенівка Семенівського району Полтавської області, орієнтовною площею  1,1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щенку Володимиру Сергійовичу, жителю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1,1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сняк Ларисі Дмитрівні, жительці с.Бурімка Семенівського району Полтавської області – на земельну ділянку в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емчук Тамарі Андріївні, жительці с.Бурімка Семенівського району Полтавської області – на земельну ділянку в  смт. Семенівка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ко Антоніні Юріївні, жительці с.Бурімка Семенівського району Полтавської області – на земельну ділянку в смт. Семенівка Семенівського району Полтавської області, орієнтовною площею  1,8479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 1,8479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ко Тамарі Василівні, жительці смт. Семенівка Семенівського району Полтавської області – на земельну ділянку в  с. Бурімка Семенівського району Полтавської області, орієнтовною площею            0,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озі Яні Валеріївні, жительці с. Бурімка Семенівського району Полтавської області – на земельну ділянку по вул. Дружби в                         с. Бурімка  Семенівського району Полтавської області, орієнтовною площею 0,6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ковасі Валерію Григоровичу, жителю с. Бурімка Семенівського району Полтавської області – на земельну ділянку по вул. Миру в                         с. Бурімка  Семенівського району Полтавської області, орієнтовною площею   1,4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бранцю Олександру Івановичу, жителю смт. Семенівка Семенівського району Полтавської області – на земельну ділянку по вул. Центральна  в  с. Товсте Семенівського району Полтавської області, орієнтовною площею  1,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шниченку Володимиру Федоровичу, жителю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1,63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1:1203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- </w:t>
      </w:r>
      <w:r>
        <w:rPr>
          <w:color w:val="000000"/>
          <w:sz w:val="28"/>
          <w:szCs w:val="28"/>
          <w:shd w:fill="FFFFFF" w:val="clear"/>
        </w:rPr>
        <w:t xml:space="preserve">4.3193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юбі Тетяні Володимирівні, жительці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ській Валентині Михайлівні, жительці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далиму Анатолію Борисовичу, жителю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ніковій Галині Федорівні, жительці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юх Раїсі Григорівні, жительці 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шевому Валерію Григоровичу, жителю м. Полтава Полтавської області  – на земельну ділянку в смт. Семенівка Семенівського району Полтавської області, орієнтовною площею  2,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ошниченко Світлані Олександрівні, жительці с. Великі Липняги Семенівського району Полтавської області – на земельну ділянку в  с. Великі Липняги Семенівського району Полтавської області, орієнтовною площею  1,5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8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>3.7235</w:t>
      </w:r>
      <w:r>
        <w:rPr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брат Інні Олександрівні, жительці с. Великі Липняги Семенівського району Полтавської області – на земельну ділянку в  с. Великі Липняги Семенівського району Полтавської області, площею  1,678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6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1,6784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щенко Катерині Анатоліївні, жительці с. Великі Липняги Семенівського району Полтавської області – на земельну ділянку в  с. Великі Липняги Семенівського району Полтавської області, площею  1,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4,10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арвінковій Софії Михайлівні, жительці с. Великі Липняги Семенівського району Полтавської області – на земельну ділянку в  с. Великі Липняги Семенівського району Полтавської області, площею  1,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4,10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емник Олесі Сергіївні, жительці с. Великі Липняги Семенівського району Полтавської області – на земельну ділянку в  с. Великі Липняги Семенівського району Полтавської області, площею  1,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4,10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ченко Олені Сергіївні, жительці с. Великі Липняги Семенівського району Полтавської області – на земельну ділянку в  с. Великі Липняги Семенівського району Полтавської області, орієнтовною площею  1,5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8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3.7235</w:t>
      </w:r>
      <w:r>
        <w:rPr>
          <w:sz w:val="28"/>
          <w:szCs w:val="28"/>
        </w:rPr>
        <w:t xml:space="preserve">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39:00Z</dcterms:created>
  <dc:creator>Володимир</dc:creator>
  <dc:description/>
  <cp:keywords/>
  <dc:language>en-US</dc:language>
  <cp:lastModifiedBy>Zem</cp:lastModifiedBy>
  <cp:lastPrinted>2018-12-27T16:13:00Z</cp:lastPrinted>
  <dcterms:modified xsi:type="dcterms:W3CDTF">2019-03-28T09:26:00Z</dcterms:modified>
  <cp:revision>11</cp:revision>
  <dc:subject/>
  <dc:title>0,</dc:title>
</cp:coreProperties>
</file>