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а 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листопада</w:t>
      </w:r>
      <w:r>
        <w:rPr>
          <w:lang w:val="uk-UA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 xml:space="preserve">                    </w:t>
        <w:tab/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10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поділу земельної ділянки сільськогосподарського призначення  комунальної влас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 про затвердження технічної документації із землеустрою щодо поділу земельної ділянки комунальної власності сільськогосподарського призначення з кадастровим номером 5324580800:00:003:0470 загальною площею 12,6436 га, розташованої за межами с.Брусове на території Семенівської селищної ради Кременчуцького району Полтавської області,  керуючись ст.ст. 12, 125, 126, 186 Земельного кодексу України, ст.56 Закону України «</w:t>
      </w:r>
      <w:r>
        <w:rPr>
          <w:bCs/>
          <w:sz w:val="28"/>
          <w:szCs w:val="28"/>
          <w:shd w:fill="FFFFFF" w:val="clear"/>
          <w:lang w:val="uk-UA"/>
        </w:rPr>
        <w:t>Про землеустрій»</w:t>
      </w:r>
      <w:r>
        <w:rPr>
          <w:sz w:val="28"/>
          <w:szCs w:val="28"/>
          <w:lang w:val="uk-UA"/>
        </w:rPr>
        <w:t xml:space="preserve"> та враховуючи рекомендації 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постійної комісії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поділу земельної  ділянки  комунальної власності сільськогосподарського призначення з кадастровим номером 5324580800:00:003:0470  загальною площею 12,6436 га, яка розташована за межами населених пунктів (за межами с. Брусове) на території Семенівської селищної ради Кременчуцького району Полтавської області, на такі земельні ділянк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 земельну ділянку  з цільовим призначенням для ведення особистого селянського господарства площею 1,5100  га з кадастровим номером: </w:t>
      </w:r>
      <w:r>
        <w:rPr>
          <w:color w:val="333333"/>
          <w:sz w:val="28"/>
          <w:szCs w:val="28"/>
          <w:shd w:fill="FFFFFF" w:val="clear"/>
          <w:lang w:val="uk-UA"/>
        </w:rPr>
        <w:t>5324580800:00:003:0248</w:t>
      </w:r>
      <w:r>
        <w:rPr>
          <w:sz w:val="28"/>
          <w:szCs w:val="28"/>
          <w:lang w:val="uk-UA"/>
        </w:rPr>
        <w:t>, яка знаходиться за межами населених пунктів (за межами с.Брусове) на території Семенівської селищної ради Кременчуц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а земельну ділянку з цільовим призначенням для ведення особистого селянського господарства площею 2,0000  га з кадастровим номером: 5324580800:00:003:0249, яка знаходиться за межами населених пунктів (за межами с.Брусове) на території Семенівської селищної ради Кременчуц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3. на земельну ділянку з цільовим призначенням для ведення особистого селянського господарства площею 2,0000  га з кадастровим номером: 5324580800:00:003:0247, яка знаходиться за межами населених пунктів (за межами с.Брусове) на території Семенівської селищної ради Кременчуц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на земельну ділянку з цільовим призначенням земельні ділянки запасу (код згідно КВЦПЗД 01.17) площею 7,6336  га з кадастровим номером: 5324580800:00:003:0250, яка знаходиться за межами населених пунктів (за межами с.Брусове) на території Семенівської селищної ради Кременчуц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екомендувати громадянам у встановленому законом порядку внести відомості про право власності на земельні ділянки до Державного реєстру речових прав на нерухоме майно та їх обтяжень, а саме: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2.1. гр. Туру Сергію Миколайовичу –  на земельну ділянку  з цільовим призначенням для ведення особистого селянського господарства площею 1,5100  га з кадастровим номером: </w:t>
      </w:r>
      <w:r>
        <w:rPr>
          <w:color w:val="333333"/>
          <w:sz w:val="28"/>
          <w:szCs w:val="28"/>
          <w:shd w:fill="FFFFFF" w:val="clear"/>
          <w:lang w:val="uk-UA"/>
        </w:rPr>
        <w:t>5324580800:00:003:0248</w:t>
      </w:r>
      <w:r>
        <w:rPr>
          <w:sz w:val="28"/>
          <w:szCs w:val="28"/>
          <w:lang w:val="uk-UA"/>
        </w:rPr>
        <w:t>, яка знаходиться за межами населених пунктів (за межами с.Брусове) на території Семенівської селищної ради Кременчуц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2. гр. Тур Валентині Анатоліївні – на земельну ділянку з цільовим призначенням для ведення особистого селянського господарства площею 2,0000  га з кадастровим номером: 5324580800:00:003:0249, яка знаходиться за межами населених пунктів (за межами с.Брусове) на території Семенівської селищної ради Кременчуц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3. гр. Щербині Аллі Іванівні – на земельну ділянку з цільовим призначенням для ведення особистого селянського господарства площею 2,0000  га з кадастровим номером: 5324580800:00:003:0247, яка знаходиться за межами населених пунктів (за межами с.Брусове) на території Семенівської селищної ради Кременчуц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6:54:00Z</dcterms:created>
  <dc:creator>пользователь</dc:creator>
  <dc:description/>
  <cp:keywords/>
  <dc:language>en-US</dc:language>
  <cp:lastModifiedBy>Sem108</cp:lastModifiedBy>
  <cp:lastPrinted>2021-08-28T10:21:00Z</cp:lastPrinted>
  <dcterms:modified xsi:type="dcterms:W3CDTF">2021-12-01T15:02:00Z</dcterms:modified>
  <cp:revision>9</cp:revision>
  <dc:subject/>
  <dc:title/>
</cp:coreProperties>
</file>