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ередавального акт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огданів</w:t>
      </w:r>
      <w:r>
        <w:rPr/>
        <w:t>ської сільської ради</w:t>
      </w:r>
      <w:bookmarkStart w:id="0" w:name="_GoBack"/>
      <w:bookmarkEnd w:id="0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47"/>
        <w:gridCol w:w="1548"/>
        <w:gridCol w:w="1699"/>
        <w:gridCol w:w="1640"/>
        <w:gridCol w:w="1655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пра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зберіган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(томів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Документи сільської рад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з основної діяльності з 2018-20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16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подарські книг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ст. 6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іальні дії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років ЕП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717"/>
        <w:gridCol w:w="3216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ліквідаційної комісії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МИЛАШЕВИЧ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ліквідаційної комісії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КОЛОТУХА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и ліквідаційної комісії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ЗАЙЧЕНКО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. ЖИЛА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ЮЩЕНКО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ТІХО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6:45:00Z</dcterms:created>
  <dc:creator>Admin</dc:creator>
  <dc:description/>
  <dc:language>en-US</dc:language>
  <cp:lastModifiedBy>BUH02</cp:lastModifiedBy>
  <dcterms:modified xsi:type="dcterms:W3CDTF">2021-02-08T16:45:00Z</dcterms:modified>
  <cp:revision>2</cp:revision>
  <dc:subject/>
  <dc:title/>
</cp:coreProperties>
</file>