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 Р О Е К Т   </w:t>
      </w:r>
      <w:r>
        <w:rPr>
          <w:color w:val="000000"/>
          <w:sz w:val="28"/>
          <w:szCs w:val="28"/>
        </w:rPr>
        <w:t xml:space="preserve">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31 трав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Іванцову Едуарду Геннадійовичу, жителю смт. Семенівка                     пров. Криворудний, 14 – на земельну ділянку в смт. Семенівка по вул. Набережна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яку Володимиру Володимировичу, жителю смт. Семенівка,     вул. Лермонтова, 61 – на земельну ділянку в смт. Семенівка (район Автопарку), площею 0,10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 Надії  Михайлівні, жительці смт. Семенівка, пров. Соборний, 19 – на земельну ділянку в смт. Семенівка по вул. Автомобілістів (район Автопарку)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рицькій Зої Федорівні, жительці смт. Семенівка, вул. Горького, 31, кв. 1 – на земельну ділянку в смт. Семенівка, вул. Горького, площею 0,03 га.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 для будівництва та обслуговування житлового будинку, господарських будівель та споруд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вятній Любові Миколаївні, жительці смт. Семенівка,                       вул. Спортивна, 97 – на земельну ділянку в смт. Семенівка по                                              вул. Лисенка, 33 площею 0,13 га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пенко Олені Данилівні, жительці смт. Семенівка, вул. Миру, 31 – на земельну ділянку в смт. Семенівка по                                              вул. Котляревського, 26 площею 0,13 га;</w:t>
      </w:r>
    </w:p>
    <w:p>
      <w:pPr>
        <w:pStyle w:val="Normal"/>
        <w:ind w:left="13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Zem</cp:lastModifiedBy>
  <cp:lastPrinted>2017-07-04T09:07:00Z</cp:lastPrinted>
  <dcterms:modified xsi:type="dcterms:W3CDTF">2019-05-24T08:51:00Z</dcterms:modified>
  <cp:revision>36</cp:revision>
  <dc:subject/>
  <dc:title/>
</cp:coreProperties>
</file>