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Р О Є К Т </w:t>
      </w:r>
      <w:r>
        <w:rPr>
          <w:b/>
          <w:sz w:val="28"/>
          <w:szCs w:val="28"/>
        </w:rPr>
        <w:t xml:space="preserve">    Р І Ш Е Н Н 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трав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  <w:tab/>
        <w:tab/>
        <w:tab/>
        <w:t xml:space="preserve">                    </w:t>
        <w:tab/>
        <w:tab/>
        <w:tab/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№____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надання дозволу на виготовлення технічної документації із землеустрою на земельну ділянку для ведення фермерського господарств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Мокляка Володимира Яковича про надання дозволу </w:t>
      </w:r>
      <w:r>
        <w:rPr>
          <w:color w:val="000000"/>
          <w:sz w:val="28"/>
          <w:szCs w:val="28"/>
          <w:lang w:val="uk-UA"/>
        </w:rPr>
        <w:t>на виготовлення технічної документації із землеустрою</w:t>
      </w:r>
      <w:r>
        <w:rPr>
          <w:sz w:val="28"/>
          <w:szCs w:val="28"/>
          <w:lang w:val="uk-UA"/>
        </w:rPr>
        <w:t xml:space="preserve"> щодо встановлення (відновлення) меж земельних ділянок в натурі (на місцевості) із земель комунальної власності сільськогосподарського призначення, враховуючи договір оренди землі від 18.11.2002 року,  </w:t>
      </w:r>
      <w:r>
        <w:rPr>
          <w:sz w:val="28"/>
          <w:szCs w:val="28"/>
          <w:shd w:fill="FFFFFF" w:val="clear"/>
          <w:lang w:val="uk-UA"/>
        </w:rPr>
        <w:t>посвідченим нотаріально 18.11.2002 (серія ВАВ № 882886) та зареєстрованим у Веселоподільській сільській раді, про що у Книзі №7 записів державної реєстрації договорів оренди землі по Веселоподільській сільській раді вчинено запис від 18.11.2002 за №15</w:t>
      </w:r>
      <w:r>
        <w:rPr>
          <w:sz w:val="28"/>
          <w:szCs w:val="28"/>
          <w:lang w:val="uk-UA"/>
        </w:rPr>
        <w:t xml:space="preserve">керуючись ст.ст. 12, 183, 185 Земельного кодексу України, ст.ст. 25, 55 Закону України «Про землеустрій», ст.ст. 26, 59 Закону України «Про місцеве самоврядування в Україні» та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 xml:space="preserve">з 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 xml:space="preserve">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гр. Мокляку Володимиру Яковичу на виготовлення технічної документації із землеустрою щодо встановлення (відновлення) меж земельної ділянки в натурі (на місцевості) комунальної власності із земель сільськогосподарського призначення з цільовим призначенням для ведення фермерського господарства  (код КВЦПЗ 01.01.02) площею 50,00 га з кадастровим номером 5324581200:00:004:0020 на території Семенівської селищної ради Семенівського району Полтавської області, що перебуває </w:t>
      </w:r>
      <w:r>
        <w:rPr>
          <w:sz w:val="28"/>
          <w:szCs w:val="28"/>
          <w:shd w:fill="FFFFFF" w:val="clear"/>
          <w:lang w:val="uk-UA"/>
        </w:rPr>
        <w:t>у користуванні на умовах</w:t>
      </w:r>
      <w:r>
        <w:rPr>
          <w:sz w:val="28"/>
          <w:szCs w:val="28"/>
          <w:lang w:val="uk-UA"/>
        </w:rPr>
        <w:t xml:space="preserve"> оренди гр. Мокляка Володимира Яковича </w:t>
      </w:r>
      <w:r>
        <w:rPr>
          <w:sz w:val="28"/>
          <w:szCs w:val="28"/>
          <w:shd w:fill="FFFFFF" w:val="clear"/>
          <w:lang w:val="uk-UA"/>
        </w:rPr>
        <w:t>за договором оренди землі від 18.11.2002, посвідченим нотаріально 18.11.2002 (серія ВАВ               № 882886) та зареєстрованим у Веселоподільській сільській раді, про що у Книзі №7 записів державної реєстрації договорів оренди землі по Веселоподільській сільській раді вчинено запис від 18.11.2002 за №15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готовлену документацію подати на  розгляд та затвердження сесії селищн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Контроль за виконанням ць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 xml:space="preserve">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 (Р.М. Мидловець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ИЩНИЙ ГОЛОВА     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 xml:space="preserve">                            Л.П. МИЛАШЕВИЧ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28:00Z</dcterms:created>
  <dc:creator>пользователь</dc:creator>
  <dc:description/>
  <cp:keywords/>
  <dc:language>en-US</dc:language>
  <cp:lastModifiedBy>User</cp:lastModifiedBy>
  <cp:lastPrinted>2020-05-07T14:14:00Z</cp:lastPrinted>
  <dcterms:modified xsi:type="dcterms:W3CDTF">2021-05-19T10:42:00Z</dcterms:modified>
  <cp:revision>3</cp:revision>
  <dc:subject/>
  <dc:title/>
</cp:coreProperties>
</file>