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 січня  2021  року</w:t>
        <w:tab/>
        <w:tab/>
        <w:tab/>
        <w:t xml:space="preserve">                    </w:t>
        <w:tab/>
        <w:tab/>
        <w:tab/>
        <w:t>№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тального пл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міщення базової ста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ьникового зв’яз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рАТ «Київстар» щодо затвердження детального плану території земельної ділянки по вул. Мічуріна в с.Веселий Поділ Кременчуцького району Полтавської області відповідно </w:t>
      </w:r>
      <w:r>
        <w:rPr>
          <w:color w:val="000000"/>
          <w:sz w:val="28"/>
          <w:szCs w:val="28"/>
          <w:shd w:fill="FFFFFF" w:val="clear"/>
        </w:rPr>
        <w:t> ст. 26 Закону України «Про місцеве самоврядування в Україні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рядку розроблення містобудівної документації, затвердженого наказом Мінрегіону від 16.11.2011р. №290, враховуючи рішення архітектурно-містобудівної ради, при Департаменті будівництва, містобудування і архітектури та житлово-комунального господарства облдержадміністрації від 11 листопада 2020 року, викладене у витязі з протоколу №27 щодо розгляду проекту «Детальний план території для визначення земельної ділянки по вул. Мічуріна в с. Веселий Поділ Кременчуцького району (Семенівського району) Полтавської області, площею 60 кв.м з метою відведення земельної ділянки в землі зв’язку (13.01. для розміщення і експлуатації об’єктів і споруд телекомунікації) розміщення базової станції стільникового зв’язку"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етальний план території  земельної ділянки по                  вул. Мічуріна в с. Веселий Поділ Кременчуцького району (Семенівсього району) Полтавської області, площею 60 кв.м з метою відведення земельної ділянки в землі зв’язку (13.01. для розміщення та експлуатації об’єктів і споруд телекомунікації) розміщення базової станції стільникового зв’язку.</w:t>
      </w:r>
    </w:p>
    <w:p>
      <w:pPr>
        <w:pStyle w:val="Style17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готовленні генерального плану в с.Веселий Поділ врахувати і ув’язати з прилеглою територією всі матеріали: «Детальний план території  земельної ділянки по вул. Мічуріна в с. Веселий Поділ Кременчуцького району (Семенівсього району) Полтавської області, площею 60 кв.м з метою відведення земельної ділянки в землі зв’язку (13.01. для розміщення та експлуатації об’єктів і споруд телекомунікації) розміщення базової станції стільникового зв’язку».</w:t>
      </w:r>
    </w:p>
    <w:p>
      <w:pPr>
        <w:pStyle w:val="Style17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Це рішення та </w:t>
      </w:r>
      <w:r>
        <w:rPr>
          <w:sz w:val="28"/>
          <w:szCs w:val="28"/>
          <w:lang w:val="uk-UA"/>
        </w:rPr>
        <w:t xml:space="preserve">матеріали детального плану  розмістити на офіційному сайті Семенівської селищної ради.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22:00Z</dcterms:created>
  <dc:creator>пользователь</dc:creator>
  <dc:description/>
  <cp:keywords/>
  <dc:language>en-US</dc:language>
  <cp:lastModifiedBy>User</cp:lastModifiedBy>
  <cp:lastPrinted>2021-01-19T14:36:00Z</cp:lastPrinted>
  <dcterms:modified xsi:type="dcterms:W3CDTF">2021-01-19T12:39:00Z</dcterms:modified>
  <cp:revision>9</cp:revision>
  <dc:subject/>
  <dc:title/>
</cp:coreProperties>
</file>