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а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жовтня 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Щербині Віктору Васильовичу – на земельну ділянку за адресою:                             вул. О.Кошового 3,  с. Панівнівка, площею 0,0856 га, з кадастровим номером: 5324555100:30:008:018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Щербині Віктору Васильовичау – на земельну ділянку за адресою:                             вул. О.Кошового 3,   с. Панівнівка, площею 0,0856 га, з кадастровим номером: 5324555100:30:008:018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Користувач Windows</cp:lastModifiedBy>
  <cp:lastPrinted>2019-09-30T16:56:00Z</cp:lastPrinted>
  <dcterms:modified xsi:type="dcterms:W3CDTF">2019-10-09T12:57:00Z</dcterms:modified>
  <cp:revision>5</cp:revision>
  <dc:subject/>
  <dc:title/>
</cp:coreProperties>
</file>