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9 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єкту землеустрою щодо зміни цільового призначення землі із земель житлової забудови в землі комерційного призна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омадянина Сліпаченка Андрія Петровича про затвердження проєкту землеустрою щодо відведення земельної ділянки із зміною цільового призначення із земель житлової та громадської забудови для будівництва і обслуговування житлового будинку, господарських будівель і споруд в землі для будівництва і обслуговування будівель торгівлі, згідно зі   ст. ст. 12, 20, 91, 125, 126, 186 Земельного кодексу України, керуючись ст.ст. 26, 59 Закону України «Про місцеве самоврядування в Україні»,  враховуючи рекомендації постійної комісії </w:t>
      </w:r>
      <w:r>
        <w:rPr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єкт землеустрою щодо відведення земельної ділянки із зміною цільового призначення гр. Сліпаченку Андрію Петровичу  із земель житлової та громадської забудови (КВЦПЗ-02.01) - для будівництва і обслуговування  житлового будинку, господарських будівель і споруд в землі (КВЦПЗ-03.07) для будівництва і обслуговування будівель торгівлі, за адресою: вул. Незалежності, 62а в   смт. Семенівка Кременчуцького району Полтавської області,  площею </w:t>
      </w:r>
      <w:r>
        <w:rPr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0,04</w:t>
      </w:r>
      <w:r>
        <w:rPr>
          <w:rFonts w:cs="Arial" w:ascii="Arial" w:hAnsi="Arial"/>
          <w:sz w:val="14"/>
          <w:szCs w:val="14"/>
          <w:shd w:fill="FFFFFF" w:val="clear"/>
        </w:rPr>
        <w:t> </w:t>
      </w:r>
      <w:r>
        <w:rPr>
          <w:rFonts w:cs="Arial" w:ascii="Arial" w:hAnsi="Arial"/>
          <w:sz w:val="14"/>
          <w:szCs w:val="14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, з кадастровим номером: 5324555100:30:004:051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Сліпаченку Андрію Петровичу  в установленому законом порядку внести зміни до Державного реєстру речових прав на нерухоме майно на земельну ділянку в частині зміни цільового призначення та виконувати обов’язки власника земельної ділянки згідно ст. 91 Земельного кодексу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комісію 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  <w:lang w:val="uk-UA"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Л.П. МИЛАШЕВИЧ</w:t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24:00Z</dcterms:created>
  <dc:creator>пользователь</dc:creator>
  <dc:description/>
  <dc:language>en-US</dc:language>
  <cp:lastModifiedBy>Користувач Windows</cp:lastModifiedBy>
  <dcterms:modified xsi:type="dcterms:W3CDTF">2021-01-21T13:24:00Z</dcterms:modified>
  <cp:revision>2</cp:revision>
  <dc:subject/>
  <dc:title/>
</cp:coreProperties>
</file>