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00"/>
      </w:tblGrid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м сорок другої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ії 1-го скликання від  22.12.2018р.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uk-UA"/>
        </w:rPr>
        <w:t>ПРОГРАМА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eastAsia="uk-UA"/>
        </w:rPr>
        <w:t>розвитку житлово-комунального господарства та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eastAsia="uk-UA"/>
        </w:rPr>
        <w:t>благоустрою населених пунктів Семенівської селищної ради (ОТГ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eastAsia="uk-UA"/>
        </w:rPr>
        <w:t>на 2019-2020 роки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lang w:eastAsia="uk-UA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uk-UA"/>
        </w:rPr>
        <w:t>1. Мета та основні завдання щодо виконання програми по благоустрою території Семенівської селищної ради (ОТГ) 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сприяння духовному і естетичному вихованню мешканців, виховання почуття громадської свідомості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створення умов для задоволення потреб кожного жителя селищної ради у зміцненні здоров’я та духовному розвитку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забезпечення санітарно-епідемічного благополуччя мешканців селищної ради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чітке розмежування земель комунальної та державної власності згідно розділу 12 прикінцевих положень п.4 Земельного кодексу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посилення уваги до підтримання в належному стані пам’ятників, обелісків, братських могил та інших похован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 Напрями реалізації Програм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2.1. В зв’язку з незадовільним станом доріг селища та прилеглих сіл здійснювати   підсипку, планування і укріплення обочин, укосів, насипу та виїмок, заміну та встановлення окремого бортового каміння: вул. Незалежності, Шевчен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2.2. Забезпечення санітарно-епідемічного благополуччя мешканців селищної ради, а сам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чищення проїжджої частини, вулиць і тротуарів від пилу, сміття, снігу, льоду, боротьба з ожеледицею 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придбання та висаджування саджанців дерев, кущів в селищі, парках і стадіонах, по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 узбіччях доріг та інших місцях загального користування, а також роботи по догляду за деревами, газонам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видалення бур’янів з обочин, кюветів і відповідних зон, засівання укосів насипу та виїмок газонною травою; 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придбання комплектуючих та паливно-мастильних матеріалів для здешевлення робіт по благоустрою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придбання та ремонт огорож,  фарбування решіток огорож, утримання кладовищ, меморіалі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конання робіт з укладки тротуарної плитки в центрі селища Семенівка по вул.Незалеж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br/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2.3. Надання дотації  КП «Комунпобутсервіс»  та КП «Благоустрій» на здійснення статутної діяльност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       2.4.Для забезпечення безпечного руху автотранспорту та безпеки пересування мешканців селища на вулицях, здійснити наступні робот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оновлення та заміна пошкоджених регулюючих, попереджувальних дорожніх знаків і сигналів та інших елементів дорожньої обстановки, нанесення ліній безпеки руху на вулицях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t>вуличне освітлення населених пунктів селищної ради, розширення зони використання вуличного освітлення за рахунок встановлення щитів обліку разом з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 реле часу,  </w:t>
      </w:r>
      <w:r>
        <w:rPr>
          <w:rFonts w:cs="Times New Roman" w:ascii="Times New Roman" w:hAnsi="Times New Roman"/>
          <w:sz w:val="28"/>
          <w:szCs w:val="28"/>
          <w:lang w:eastAsia="uk-UA"/>
        </w:rPr>
        <w:t>заміна ламп вуличного освітленн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        2.5.Завершити роботи по благоустрою дитячих майданчиків на території об’єднаної територіальної гром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        2.6. З метою забезпечення виконання передбачених програмою заходів та робіт залучати фізичних та юридичних осіб для виконання конкретних об’ємів робіт та послуг за цивільно-правовими угодами.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val="clear" w:color="auto" w:fill="FFFFFF"/>
        <w:ind w:firstLine="284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3. Фінансове забезпечення Програми</w:t>
      </w:r>
    </w:p>
    <w:p>
      <w:pPr>
        <w:pStyle w:val="Normal"/>
        <w:shd w:val="clear" w:color="auto" w:fill="FFFFFF"/>
        <w:spacing w:before="221" w:after="0"/>
        <w:ind w:firstLine="720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3.1.Фінансування Програми здійснюватиметься за рахунок </w:t>
      </w:r>
      <w:r>
        <w:rPr>
          <w:color w:val="000000"/>
          <w:spacing w:val="4"/>
          <w:sz w:val="28"/>
          <w:szCs w:val="28"/>
          <w:lang w:val="uk-UA"/>
        </w:rPr>
        <w:t xml:space="preserve">коштів </w:t>
      </w:r>
      <w:r>
        <w:rPr>
          <w:color w:val="000000"/>
          <w:spacing w:val="6"/>
          <w:sz w:val="28"/>
          <w:szCs w:val="28"/>
          <w:lang w:val="uk-UA"/>
        </w:rPr>
        <w:t>бюджету Семенівської селищної ради (в межах коштів, передбачених на відповідний бюджетний рік), інших джерел, не заборонених чинним законодавств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Секретар ради</w:t>
        <w:tab/>
        <w:tab/>
        <w:tab/>
        <w:tab/>
        <w:tab/>
        <w:tab/>
        <w:tab/>
        <w:tab/>
        <w:t>А.В.Бардали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04f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utback" w:customStyle="1">
    <w:name w:val="butback"/>
    <w:basedOn w:val="DefaultParagraphFont"/>
    <w:qFormat/>
    <w:rsid w:val="004c5302"/>
    <w:rPr/>
  </w:style>
  <w:style w:type="character" w:styleId="Appleconvertedspace" w:customStyle="1">
    <w:name w:val="apple-converted-space"/>
    <w:basedOn w:val="DefaultParagraphFont"/>
    <w:qFormat/>
    <w:rsid w:val="004c5302"/>
    <w:rPr/>
  </w:style>
  <w:style w:type="character" w:styleId="Submenutable" w:customStyle="1">
    <w:name w:val="submenu-table"/>
    <w:basedOn w:val="DefaultParagraphFont"/>
    <w:qFormat/>
    <w:rsid w:val="004c5302"/>
    <w:rPr/>
  </w:style>
  <w:style w:type="character" w:styleId="2" w:customStyle="1">
    <w:name w:val="Основной текст (2)_"/>
    <w:link w:val="21"/>
    <w:qFormat/>
    <w:locked/>
    <w:rsid w:val="00b756ca"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7562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21" w:customStyle="1">
    <w:name w:val="Основной текст (2)1"/>
    <w:basedOn w:val="Normal"/>
    <w:link w:val="2"/>
    <w:qFormat/>
    <w:rsid w:val="00b756ca"/>
    <w:pPr>
      <w:widowControl w:val="false"/>
      <w:shd w:val="clear" w:color="auto" w:fill="FFFFFF"/>
      <w:spacing w:lineRule="exact" w:line="288"/>
      <w:jc w:val="center"/>
    </w:pPr>
    <w:rPr>
      <w:rFonts w:ascii="Calibri" w:hAnsi="Calibri" w:eastAsia="Calibri" w:cs="" w:asciiTheme="minorHAnsi" w:cstheme="minorBidi" w:eastAsiaTheme="minorHAnsi" w:hAnsiTheme="minorHAnsi"/>
      <w:b/>
      <w:bCs/>
      <w:sz w:val="22"/>
      <w:szCs w:val="22"/>
      <w:lang w:val="uk-U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  <Pages>2</Pages>
  <Words>1971</Words>
  <Characters>1124</Characters>
  <CharactersWithSpaces>308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00:00Z</dcterms:created>
  <dc:creator>Sveta</dc:creator>
  <dc:description/>
  <dc:language>en-US</dc:language>
  <cp:lastModifiedBy>Sveta</cp:lastModifiedBy>
  <cp:lastPrinted>2018-03-14T07:37:00Z</cp:lastPrinted>
  <dcterms:modified xsi:type="dcterms:W3CDTF">2018-12-20T07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