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П Р О Є К Т   </w:t>
      </w:r>
      <w:r>
        <w:rPr>
          <w:b/>
          <w:color w:val="000000"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ої селищної ради (на території колишньої Степан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Степанів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Степан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жві Сергію Олександровичу – на земельну ділянку в межах с. Степанівка вул. Зарічна на території Семенівської селищної ради Кременчуцького району Полтавської області, площею 0,8484 га та кадастровим номером 5324587201:01:001:0013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жві Сергію Олександровичу – земельну ділянку в межах с. Степанівка вул. Зарічна на території Семенівської селищної ради Кременчуцького району Полтавської області, площею 0,8484 га та кадастровим номером 5324587201:01:001:0013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4-30T10:20:00Z</dcterms:modified>
  <cp:revision>165</cp:revision>
  <dc:subject/>
  <dc:title/>
</cp:coreProperties>
</file>