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`ятдесят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ЕКТ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січня 2020 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/>
      </w:pPr>
      <w:r>
        <w:rPr>
          <w:b/>
          <w:sz w:val="28"/>
          <w:szCs w:val="28"/>
          <w:lang w:val="uk-UA"/>
        </w:rPr>
        <w:t xml:space="preserve">меж земельної ділянки у власність, для ведення </w:t>
      </w:r>
    </w:p>
    <w:p>
      <w:pPr>
        <w:pStyle w:val="Normal"/>
        <w:tabs>
          <w:tab w:val="clear" w:pos="708"/>
          <w:tab w:val="left" w:pos="284" w:leader="none"/>
          <w:tab w:val="left" w:pos="467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ого сільськогосподарського виробниц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олода Олексія Михайловича,  враховуючи право померлої Солод Марії Митрофанівни на земельну частку (пай), що підтверджується сертифікатом на право на земельну частку (пай) серія ПЛ №0168557, свідоцтво про право на спадщину за заповітом серія НОА №007748 від 12.08.2019,  гр. Солоду Олексію Михайловичу  керуючись ст.ст. 12, 81, 91, 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гр. Солоду Олексію Михайловичу 01.01. для ведення товарного сільськогосподарського виробництва, площею 4,0840 га, з кадастровим номером: 5324587200:00:002:0714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Рекомендувати гр. Солоду Олексію Михайловичу в установленому законом порядку  посвідчити право власності на земельну ділянку,  використовувати її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16:00Z</dcterms:created>
  <dc:creator>пользователь</dc:creator>
  <dc:description/>
  <cp:keywords/>
  <dc:language>en-US</dc:language>
  <cp:lastModifiedBy>Користувач Windows</cp:lastModifiedBy>
  <cp:lastPrinted>2019-10-22T09:18:00Z</cp:lastPrinted>
  <dcterms:modified xsi:type="dcterms:W3CDTF">2020-01-29T08:32:00Z</dcterms:modified>
  <cp:revision>13</cp:revision>
  <dc:subject/>
  <dc:title/>
</cp:coreProperties>
</file>