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шос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Е К Т  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травня 2019  року</w:t>
        <w:tab/>
        <w:tab/>
        <w:tab/>
        <w:tab/>
        <w:tab/>
        <w:tab/>
        <w:t xml:space="preserve">                    смт.Семенівка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их ділянок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их ділянок, для ведення особистого селянського господарства, керуючись ст.ст. 12,20,33,118, 121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их ділянок 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ценку Сергію Борисовичу, жителю м. Київ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ці Ігорю Олександровичу, жителю м. Черкаси Черкаської області – на земельну ділянку за межами населених пунктів Семенівської селищної ради Семенівського району Полтавської області, орієнтовною площею  2,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хмудову  Саміру Поладовичу, жителю м. Київ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ремету Олександру Валерійовичу, жителю смт. Гостомель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іну Антону Володимировичу, жителю смт. Гостомель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охіну Павлу Володимировичу, жителю смт. Гостомель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інченку Максиму Юрійовичу, жителю смт. Гостомель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льїних Іллі Олександровичу, жителю смт. Гостомель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менку Віталію Олександровичу, жителю м. Київ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енку Богдану Костянтиновичу, жителю смт. Гостомель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ріянову Володимиру Олександровичу, жителю м. Київ Киї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ач Олегу Анатолійовичу, жителю м. Ічня Чернігі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иленку Віталію Івановичу, жителю м. Черкаси Черка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вому Павлу Олександровичу, жителю м. Марганець Дніпропетро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2:075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09,5401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мбач Наталії Григорівні, жительці с. Степанів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іці Світлані Іванівні, жительці с. Крива Руд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ковасі Віктору Івановичу, жителю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’ян Катерині Іванівні, жительці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жко Світлані Миколаївні, жительці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чун Олені Вікторівні, жительці с. Оболонь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шеву Володимиру Олександровичу, жителю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нському Сергію Андрійовичу, жителю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оміру Леоніду Георгійовичу, жителю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бодянку Олександру Володимировичу, жителю с. Степанів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зеві Андрію Сергійовичу, жителю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 Ользі Вікторівні, жительці с. Степанів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ку Сергію Сергійовичу, жителю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еденко Надії Володимирівні, жительці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уру Радіону Ісаєвичу, жителю с. 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0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2:075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5,4456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стро Івану Григоровичу, жителю м. Кременчук, 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9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>25.6745</w:t>
      </w:r>
      <w:r>
        <w:rPr>
          <w:rFonts w:cs="Arial" w:ascii="Arial" w:hAnsi="Arial"/>
          <w:color w:val="000000"/>
          <w:sz w:val="10"/>
          <w:szCs w:val="10"/>
          <w:shd w:fill="FFFFFF" w:val="clear"/>
        </w:rPr>
        <w:t> </w:t>
      </w:r>
      <w:r>
        <w:rPr>
          <w:sz w:val="28"/>
          <w:szCs w:val="28"/>
        </w:rPr>
        <w:t xml:space="preserve">г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иленку Віталію Івановичу, жителю м. Черкаси Черка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9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>25.6745</w:t>
      </w:r>
      <w:r>
        <w:rPr>
          <w:rFonts w:cs="Arial" w:ascii="Arial" w:hAnsi="Arial"/>
          <w:color w:val="000000"/>
          <w:sz w:val="10"/>
          <w:szCs w:val="10"/>
          <w:shd w:fill="FFFFFF" w:val="clear"/>
        </w:rPr>
        <w:t> 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вому Павлу Олександровичу, жителю м. Марганець Дніпропетро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2,000 га, за рахунок земельної ділянки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9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>25.6745</w:t>
      </w:r>
      <w:r>
        <w:rPr>
          <w:rFonts w:cs="Arial" w:ascii="Arial" w:hAnsi="Arial"/>
          <w:color w:val="000000"/>
          <w:sz w:val="10"/>
          <w:szCs w:val="10"/>
          <w:shd w:fill="FFFFFF" w:val="clear"/>
        </w:rPr>
        <w:t> </w:t>
      </w:r>
      <w:r>
        <w:rPr>
          <w:sz w:val="28"/>
          <w:szCs w:val="28"/>
        </w:rPr>
        <w:t>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Д. Син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07:00Z</dcterms:created>
  <dc:creator>Володимир</dc:creator>
  <dc:description/>
  <cp:keywords/>
  <dc:language>en-US</dc:language>
  <cp:lastModifiedBy>Користувач Windows</cp:lastModifiedBy>
  <cp:lastPrinted>2019-04-16T15:24:00Z</cp:lastPrinted>
  <dcterms:modified xsi:type="dcterms:W3CDTF">2019-05-24T11:19:00Z</dcterms:modified>
  <cp:revision>16</cp:revision>
  <dc:subject/>
  <dc:title>0,</dc:title>
</cp:coreProperties>
</file>