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728" w:leader="none"/>
        </w:tabs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728" w:leader="none"/>
        </w:tabs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400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drawing>
          <wp:inline distT="0" distB="0" distL="0" distR="0">
            <wp:extent cx="457835" cy="59880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СЕМЕНІВСЬКА СЕЛИЩН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КРЕМЕНЧУЦЬКОГО РАЙОНУ ПОЛТАВ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’ята сесія восьмого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Р І Ш Е Н Н 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5 листопада 2021  року</w:t>
        <w:tab/>
        <w:tab/>
        <w:tab/>
        <w:t xml:space="preserve">                    </w:t>
        <w:tab/>
        <w:tab/>
        <w:tab/>
        <w:tab/>
        <w:tab/>
        <w:t>№ 623</w:t>
      </w:r>
    </w:p>
    <w:p>
      <w:pPr>
        <w:pStyle w:val="Normal"/>
        <w:spacing w:lineRule="auto" w:line="240" w:before="0" w:after="0"/>
        <w:ind w:right="4932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4961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Про надання дозволу на виготовлення проєктів землеустрою щодо відведення у власність земельних ділянок для ведення особистого селянського господарства на території Семенівської селищної ради (на території колишньої Степанівської сільської рад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озглянувши заяви громадян про надання дозволу на виготовлення проєктів землеустрою щодо відведення у власність земельних ділянок для ведення особистого селянського господарства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на території Семенівської селищної ради (на території колишньої Степанівської сільської ради)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, керуючись ст.ст. 12, 20, 33,118, 121, 122, 123 Земельного кодексу України,     ст.ст. 2, 6, 25, 50 Закону України «Про землеустрій», ст.ст. 26, 59 Закону України «Про місцеве самоврядування в Україні», враховуючи рекомендації постійної комісії з питань аграрної політики, земельних відносин, екології, природокористування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uk-UA"/>
        </w:rPr>
        <w:t>, охорони навколишнього середовища, житлово-комунального господарства, містобудування та будівництва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,  селищна рада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 И Р І Ш И Л А: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1. Надати  дозвіл на виготовлення проєктів землеустрою щодо  відведення у власність земельних ділянок  сільськогосподарського призначення із земель комунальної власності Семенівської селищної ради за межами населених пунктів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на території Семенівської селищної ради (на території колишньої Степанівської сільської ради)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для ведення особистого селянського господарства наступним громадянам: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Книш Любові Вікторівні, жительці смт Семенівка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Кременчуцького району Полтавської області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на земельну ділянку орієнтовною площею 2,0 га за рахунок земельної ділянки комунальної власності з цільовим призначенням – 01.02 – для ведення фермерського господарства з кадастровим номером: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5324587200:00:001:0127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площею 19,4728 га, розташованої за межами населених пунктів (за межами с. Степанівка) на території Семенівської селищної ради Кременчуцького району Полтавської області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Книшу Євгену Валерійовичу, жителю смт Семенівка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Кременчуцького району Полтавської області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на земельну ділянку орієнтовною  площею 2,0 га за рахунок земельної ділянки комунальної власності з цільовим призначенням – 01.02 – для ведення фермерського господарства з кадастровим номером: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5324587200:00:001:0127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площею 19,4728 га, розташованої за межами населених пунктів (за межами с. Степанівка) на території Семенівської селищної ради Кременчуцького району Полтавської області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Буртоліку Максиму Юрійовичу, жителю м.Київ –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на земельну ділянку орієнтовною площею 2,0 га за рахунок земельної ділянки комунальної власності з цільовим призначенням – 01.02 – для ведення фермерського господарства з кадастровим номером: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5324587200:00:001:0127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площею 19,4728 га, розташованої за межами населених пунктів (за межами с. Степанівка) на території Семенівської селищної ради Кременчуцького району Полтавської області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Неленю Сергію Васильовичу, жителю смт Градизьк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Кременчуцького району Полтавської області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на земельну ділянку орієнтовною площею 2,0 га за рахунок земельної ділянки комунальної власності з цільовим призначенням – 01.02 – для ведення фермерського господарства з кадастровим номером: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5324587200:00:001:0127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площею 19,4728 га, розташованої за межами населених пунктів (за межами с. Степанівка) на території Семенівської селищної ради Кременчуцького району Полтавської області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Шепелю  Ігорю Васильовичу, жителю м.Хорол  Лубенського району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Полтавської області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на земельну ділянку орієнтовною площею 2,0 га за рахунок земельної ділянки комунальної власності з цільовим призначенням – 01.02 – для ведення фермерського господарства з кадастровим номером: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5324587200:00:001:0127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площею 19,4728 га, розташованої за межами населених пунктів (за межами с. Степанівка) на території Семенівської селищної ради Кременчуцького району Полтавської області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Нагоміру Євгенію Леонідовичу (учасник бойових дій), жителю               с. Бурімка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Кременчуцького району Полтавської області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на земельну ділянку орієнтовною  площею 2,0 га за рахунок земельної ділянки комунальної власності з цільовим призначенням – 01.02 – для ведення фермерського господарства з кадастровим номером: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5324587200:00:001:0127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площею 19,4728 га, розташованої за межами населених пунктів (за межами с. Степанівка) на території Семенівської селищної ради Кременчуцького району Полтавської області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олчановій Валерії Максимівні, жительці м. Київ –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на земельну ділянку орієнтовною  площею 2,0 га за рахунок земельної ділянки комунальної власності з цільовим призначенням – 01.02 – для ведення фермерського господарства з кадастровим номером: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5324587200:00:001:0127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площею 19,4728 га, розташованої за межами населених пунктів (за межами с. Степанівка) на території Семенівської селищної ради Кременчуцького району Полтавської області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Тарапунцю Ярославу Володимировичу, жителю с. Бурімка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Кременчуцького району Полтавської області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на земельну ділянку орієнтовною  площею 2,0 га за рахунок земельної ділянки комунальної власності з цільовим призначенням – 01.02 – для ведення фермерського господарства з кадастровим номером: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5324587200:00:001:0127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площею 19,4728 га, розташованої за межами населених пунктів (за межами с. Степанівка) на території Семенівської селищної ради Кременчуцького району Полтавської області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Скриль Юлії Василівні, жительці  смт Семенівка Кременчуцького району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Полтавської області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на земельну ділянку орієнтовною площею 2,0 га за рахунок земельної ділянки комунальної власності з кадастровим номером: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5324587200:00:001:0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085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площею 34,1978 га, розташованої за межами населених пунктів (за межами с. Степанівка) на території Семенівської селищної ради Кременчуцького району Полтавської області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Куленко Світлані Григорівні, жительці с. Степанівка Кременчуцького району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Полтавської області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на земельну ділянку орієнтовною площею 2,0 га за рахунок земельної ділянки комунальної власності з кадастровим номером: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5324587200:00:001:0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085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площею 34,1978 га, розташованої за межами населених пунктів (за межами с. Степанівка) на території Семенівської селищної ради Кременчуцького району Полтавської області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Дунай Світлані Григорівні, жительці смт Семенівка Кременчуцького району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Полтавської області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на земельну ділянку орієнтовною площею 2,0 га за рахунок земельної ділянки комунальної власності з кадастровим номером: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5324587200:00:001:0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085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площею 34,1978 га, розташованої за межами населених пунктів (за межами с. Степанівка) на території Семенівської селищної ради Кременчуцького району Полтавської області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Личковасі Сергію Григоровичу, жителю с. Бурімка Кременчуцького району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Полтавської області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на земельну ділянку орієнтовною площею 2,0 га за рахунок земельної ділянки комунальної власності з кадастровим номером: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5324587200:00:001:0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085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площею 34,1978 га, розташованої за межами населених пунктів (за межами с. Степанівка) на території Семенівської селищної ради Кременчуцького району Полтавської області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Личковасі Анатолію Григоровичу, жителю с. Бурімка Кременчуцького району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Полтавської області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на земельну ділянку орієнтовною площею 2,0 га за рахунок земельної ділянки комунальної власності з кадастровим номером: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5324587200:00:001:0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085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площею 34,1978 га, розташованої за межами населених пунктів (за межами с. Степанівка) на території Семенівської селищної ради Кременчуцького району Полтавської області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Личковасі Яні Григорівні, жительці с. Бурімка Кременчуцького району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Полтавської області – на земельну ділянку орієнтовною площею 2,0 га за рахунок земельної ділянки комунальної власності з кадастровим номером: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5324587200:00:001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0085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площею 34,1978 га, розташованої за межами населених пунктів (за межами с. Степанівка) на території Семенівської селищної ради Кременчуцького району Полтавської області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Личковасі Галині Миколаївні, жительці с. Бурімка Кременчуцького району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Полтавської області – на земельну ділянку орієнтовною площею 2,0 га за рахунок земельної ділянки комунальної власності з кадастровим номером: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5324587200:00:001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0085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площею 34,1978 га, розташованої за межами населених пунктів (за межами с. Степанівка) на території Семенівської селищної ради Кременчуцького району Полтавської області 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Легенькому Валентину Олексійовичу, жителю с. Бурімка Кременчуцького району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Полтавської області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на земельну ділянку орієнтовною площею 2,0 га за рахунок земельної ділянки комунальної власності з кадастровим номером: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5324587200:00:001:0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085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площею 34,1978 га, розташованої за межами населених пунктів (за межами с. Степанівка) на території Семенівської селищної ради Кременчуцького району Полтавської області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Козловій Марині Володимирівні, жительці с. Степанівка Кременчуцького району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Полтавської області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на земельну ділянку орієнтовною площею 2,0 га за рахунок земельної ділянки комунальної власності з кадастровим номером: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5324587200:00:001:0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085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площею 34,1978 га, розташованої за межами населених пунктів (за межами с. Степанівка) на території Семенівської селищної ради Кременчуцького району Полтавської області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Лишку Олегу Васильовичу, жителю смт Семенівка Кременчуцького району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Полтавської області – на земельну ділянку орієнтовною площею 2,0 га за рахунок земельної ділянки комунальної власності з кадастровим номером: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5324587200:00:001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0085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площею 34,1978 га, розташованої за межами населених пунктів (за межами с. Степанівка) на території Семенівської селищної ради Кременчуцького району Полтавської області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Лишку Ігорю Васильовичу, жителю смт Семенівка Кременчуцького району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Полтавської області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на земельну ділянку орієнтовною площею 2,0 га за рахунок земельної ділянки комунальної власності з кадастровим номером: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5324587200:00:001:0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085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площею 34,1978 га, розташованої за межами населених пунктів (за межами с. Степанівка) на території Семенівської селищної ради Кременчуцького району Полтавської області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Кулинич Галині Юріївні, жительці с. Степанівка Кременчуцького району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Полтавської області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на земельну ділянку орієнтовною площею 2,0 га за рахунок земельної ділянки комунальної власності з кадастровим номером: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5324587200:00:001:0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085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площею 34,1978 га, розташованої за межами населених пунктів (за межами с. Степанівка) на території Семенівської селищної ради Кременчуцького району Полтавської області 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Мостовій Ользі Анатоліївні, жительці смт Семенівка Кременчуцького району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Полтавської області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на земельну ділянку орієнтовною площею 2,0 га за рахунок земельної ділянки комунальної власності з кадастровим номером: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5324587200:00:001:0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085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площею 34,1978 га, розташованої за межами населених пунктів (за межами с. Степанівка) на території Семенівської селищної ради Кременчуцького району Полтавської області 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Горчаковій Тетяні Анатоліївні, жительці м.Хорол Лубенського району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Полтавської області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на земельну ділянку орієнтовною площею 2,0 га за рахунок земельної ділянки комунальної власності з кадастровим номером: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5324587200:00:001:0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085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площею 34,1978 га, розташованої за межами населених пунктів (за межами с. Степанівка) на території Семенівської селищної ради Кременчуцького району Полтавської області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Горчакову  Андрію Анатолійовичу, жителю м.Хорол Лубенського району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Полтавської області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на земельну ділянку орієнтовною площею 2,0 га за рахунок земельної ділянки комунальної власності з кадастровим номером: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5324587200:00:001:0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085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площею 34,1978 га, розташованої за межами населених пунктів (за межами с. Степанівка) на території Семенівської селищної ради Кременчуцького району Полтавської області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Яременку Олександру Валентиновичу, жителю смт Семенівка Кременчуцького району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Полтавської області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на земельну ділянку орієнтовною площею 2,0 га за рахунок земельної ділянки комунальної власності з кадастровим номером: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5324587200:00:001:0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085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площею 34,1978 га, розташованої за межами населених пунктів (за межами с. Степанівка) на території Семенівської селищної ради Кременчуцького району Полтавської області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Козлову Олександру Миколайовичу, жителю смт Семенівка Кременчуцького району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Полтавської області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на земельну ділянку орієнтовною площею 2,0 га за рахунок земельної ділянки комунальної власності з кадастровим номером: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5324587200:00:001:0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085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площею 34,1978 га, розташованої за межами населених пунктів (за межами с. Степанівка) на території Семенівської селищної ради Кременчуцького району Полтавської області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Цибульняк Ніні Миколаївні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жительці с. Іванівка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Кременчуцького району Полтавської області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на земельну ділянку орієнтовною площею 2,0 га за рахунок земельної ділянки комунальної власності з цільовим призначенням – 16.00 – землі запасу з кадастровим номером: 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5324587200:00:001:0228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площею 15,6520  га, розташованої за межами населених пунктів (за межами с. Степанівка) на території Семенівської селищної ради Кременчуцького району Полтавської області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Гайдук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Анатолію Миколайовичу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жителю с. Новоселиця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Кременчуцького району Полтавської області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на земельну ділянку орієнтовною площею 2,0 га за рахунок земельної ділянки комунальної власності з цільовим призначенням – 16.00 – землі запасу з кадастровим номером: 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5324587200:00:001:0228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площею 15,6520  га, розташованої за межами населених пунктів (за межами с. Степанівка) на території Семенівської селищної ради Кременчуцького району Полтавської області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Цибульняк Вікторії Олександрівні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жительці смт Семенівка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Кременчуцького району Полтавської області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на земельну ділянку орієнтовною площею 2,0 га за рахунок земельної ділянки комунальної власності з цільовим призначенням – 16.00 – землі запасу з кадастровим номером: 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5324587200:00:001:0228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площею 15,6520  га, розташованої за межами населених пунктів (за межами с. Степанівка) на території Семенівської селищної ради Кременчуцького району Полтавської області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Гайдук Руслані Анатоліївні, жительці смт Семенівка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Кременчуцького району Полтавської області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на земельну ділянку орієнтовною площею 2,0 га за рахунок земельної ділянки комунальної власності з цільовим призначенням – 16.00 – землі запасу з кадастровим номером: 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5324587200:00:001:0228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площею 15,6520  га, розташованої за межами населених пунктів (за межами с. Степанівка) на території Семенівської селищної ради Кременчуцького району Полтавської області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Бадьору Анатолію Петровичу, жителю с. Бадьорівка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Кременчуцького району Полтавської області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на земельну ділянку орієнтовною площею 2,0 га за рахунок земельної ділянки комунальної власності з цільовим призначенням – 16.00 – землі запасу з кадастровим номером: 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5324587200:00:001:0228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площею 15,6520  га, розташованої за межами населених пунктів (за межами с. Степанівка) на території Семенівської селищної ради Кременчуцького району Полтавської області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Бражніковій Любові Іванівні, жительці с. Нова Олександрівка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Кременчуцького району Полтавської області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на земельну ділянку орієнтовною площею 2,0 га за рахунок земельної ділянки комунальної власності з цільовим призначенням – 16.00 – землі запасу з кадастровим номером: 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5324587200:00:001:0228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площею 15,6520  га, розташованої за межами населених пунктів (за межами с. Степанівка) на території Семенівської селищної ради Кременчуцького району Полтавської області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Стеценко Марії Іванівні, жительці с. Піщане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Кременчуцького району Полтавської області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на земельну ділянку орієнтовною площею 2,0 га за рахунок земельної ділянки комунальної власності з цільовим призначенням – 16.00 – землі запасу з кадастровим номером: 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5324587200:00:001:0228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площею 15,6520  га, розташованої за межами населених пунктів (за межами                    с. Степанівка) на території Семенівської селищної ради Кременчуцького району Полтавської області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Дунаю Євгенію Вікторовичу, жителю смт Семенівка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Кременчуцького району Полтавської області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на земельну ділянку із земель запасу Семенівської селищної ради орієнтовною площею 2,0 га, розташовану  за межами населених пунктів (за межами  с. Степанівка) на території Семенівської селищної ради Кременчуцького району Полтавської області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Королю Дмитру Сергійовичу, жителю м. Кривий Ріг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Кременчуцького району Полтавської області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на земельну ділянку із земель запасу Семенівської селищної ради орієнтовною площею 2,0 га, розташовану  за межами населених пунктів (за межами  с. Степанівка) на території Семенівської селищної ради Кременчуцького району Полтавської області;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 Контроль за виконанням даного рішення покласти на постійну комісію з питань аграрної політики, земельних відносин, екології, природокористування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uk-UA"/>
        </w:rPr>
        <w:t>, охорони навколишнього середовища, житлово-комунального господарства, містобудування та будівництва (Мидловець Р.М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СЕЛИЩНИЙ ГОЛОВА                                                         Л.П.МИЛАШЕВИ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418" w:right="850" w:gutter="0" w:header="0" w:top="426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eastAsia="Calibri"/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  <w:color w:val="000000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Calibri" w:cs="Times New Roman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5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Emphasis">
    <w:name w:val="Emphasis"/>
    <w:qFormat/>
    <w:rPr>
      <w:i/>
      <w:iCs/>
    </w:rPr>
  </w:style>
  <w:style w:type="character" w:styleId="Style16">
    <w:name w:val="Основний текст_"/>
    <w:qFormat/>
    <w:rPr>
      <w:sz w:val="23"/>
      <w:szCs w:val="23"/>
      <w:shd w:fill="FFFFFF" w:val="clear"/>
    </w:rPr>
  </w:style>
  <w:style w:type="character" w:styleId="Style17">
    <w:name w:val="Основний текст"/>
    <w:basedOn w:val="Style16"/>
    <w:qFormat/>
    <w:rPr/>
  </w:style>
  <w:style w:type="character" w:styleId="Rvts82">
    <w:name w:val="rvts82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Normaltextrun">
    <w:name w:val="normaltextrun"/>
    <w:basedOn w:val="Style12"/>
    <w:qFormat/>
    <w:rPr/>
  </w:style>
  <w:style w:type="character" w:styleId="HTML">
    <w:name w:val="Стандартный HTML Знак"/>
    <w:basedOn w:val="Style12"/>
    <w:qFormat/>
    <w:rPr>
      <w:rFonts w:ascii="Courier New" w:hAnsi="Courier New" w:eastAsia="Times New Roman" w:cs="Times New Roman"/>
      <w:color w:val="000000"/>
      <w:sz w:val="21"/>
      <w:szCs w:val="20"/>
    </w:rPr>
  </w:style>
  <w:style w:type="character" w:styleId="Rvts23">
    <w:name w:val="rvts23"/>
    <w:basedOn w:val="Style12"/>
    <w:qFormat/>
    <w:rPr/>
  </w:style>
  <w:style w:type="character" w:styleId="Rvts9">
    <w:name w:val="rvts9"/>
    <w:basedOn w:val="Style12"/>
    <w:qFormat/>
    <w:rPr/>
  </w:style>
  <w:style w:type="character" w:styleId="Style18">
    <w:name w:val="Название Знак"/>
    <w:basedOn w:val="Style12"/>
    <w:qFormat/>
    <w:rPr>
      <w:rFonts w:ascii="Times New Roman" w:hAnsi="Times New Roman" w:cs="Times New Roman"/>
      <w:sz w:val="28"/>
      <w:szCs w:val="24"/>
    </w:rPr>
  </w:style>
  <w:style w:type="character" w:styleId="Style19">
    <w:name w:val="Знак Знак"/>
    <w:qFormat/>
    <w:rPr>
      <w:sz w:val="28"/>
      <w:szCs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20">
    <w:name w:val="Заголовок Знак"/>
    <w:qFormat/>
    <w:rPr>
      <w:rFonts w:ascii="Times New Roman" w:hAnsi="Times New Roman" w:cs="Times New Roman"/>
      <w:sz w:val="28"/>
      <w:szCs w:val="24"/>
      <w:lang w:val="en-US"/>
    </w:rPr>
  </w:style>
  <w:style w:type="character" w:styleId="Style21">
    <w:name w:val="Верхний колонтитул Знак"/>
    <w:basedOn w:val="Style12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22">
    <w:name w:val="Нижний колонтитул Знак"/>
    <w:basedOn w:val="Style12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left="720" w:hanging="360"/>
      <w:jc w:val="both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Style24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Основний текст1"/>
    <w:basedOn w:val="Normal"/>
    <w:qFormat/>
    <w:pPr>
      <w:widowControl w:val="false"/>
      <w:shd w:fill="FFFFFF" w:val="clear"/>
      <w:spacing w:lineRule="atLeast" w:line="240" w:before="0" w:after="1740"/>
    </w:pPr>
    <w:rPr>
      <w:sz w:val="23"/>
      <w:szCs w:val="23"/>
      <w:lang w:val="en-US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4">
    <w:name w:val="rvps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color w:val="000000"/>
      <w:sz w:val="21"/>
      <w:szCs w:val="20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2">
    <w:name w:val="Заголовок2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10:17:00Z</dcterms:created>
  <dc:creator>Пользователь Windows</dc:creator>
  <dc:description/>
  <dc:language>en-US</dc:language>
  <cp:lastModifiedBy>Sem108</cp:lastModifiedBy>
  <cp:lastPrinted>2021-11-08T15:05:00Z</cp:lastPrinted>
  <dcterms:modified xsi:type="dcterms:W3CDTF">2021-11-17T10:18:00Z</dcterms:modified>
  <cp:revision>4</cp:revision>
  <dc:subject/>
  <dc:title/>
</cp:coreProperties>
</file>