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Е К Т  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05 квіт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 виготовлення технічної документації  із землеустрою щодо встановлення (відновлення) меж  земельної ділянки  комунальної власност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ареєстроване право власності на частину нежитлової будівлі за Семенівською селищною радою, керуючись  ст.ст.,12,83,120,122 ЗК України, ст.ст. 25,55 Закону України «Про землеустрій», ст. 26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(відновити) межі земельної ділянки в натурі (на місцевості),  комунальної власності Семенівської селищної ради під нежитловою будівлею по вул. Шевченка №26/67, яка знаходиться  на земельній ділянці орієнтованою площею 0,04 га  із земель житлової 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будівель органів державної влади та місцевого самоврядування 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 дозвіл Виконавчому комітету Семенівської селищної ради  на виготовлення технічної документації із землеустрою щодо  встановлення (відновлення)  меж  земельної ділянки в натурі (на місцевості)  комунальної власності Семенівської селищної ради під нежитловою будівлею по                        вул. Шевченка №26/67, яка знаходиться  на земельній ділянці орієнтованою площею 0,04 га  із земель житлової 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будівель органів державної влади та місцевого самоврядування 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05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03-27T09:07:00Z</dcterms:modified>
  <cp:revision>5</cp:revision>
  <dc:subject/>
  <dc:title/>
</cp:coreProperties>
</file>