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третя (позачергова)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 Р О Є К Т   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истопад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</w:rPr>
        <w:t xml:space="preserve"> року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у наданні ВАТ «Веселоподільський бурякорадгосп» дозволу на виготовлення технічної     документації  із землеустрою щодо встановлення  (відновлення) меж земельної ділянки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про надання дозволу на виготовлення технічної документації із землеустрою щодо  встановлення (відновлення) меж земельних ділянок в натурі (на місцевості), керуючись  ст.ст. 12, 120 Земельного кодексу України, ст.ст. 25, 55 Закону України «Про землеустрій»,  ст. 26, 59 Закону України «Про місцеве самоврядування в Україні» та враховуючи рекомендації постійної  комісії з питань аграрної політики, земельних відносин, екології, природокористування та охорони навколишнього середовища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Матросова №103а в смт. Семенівка Семенівського району Полтавської області у зв’язку з тим, що на вказану у клопотанні земельну ділянку зареєстроване право власності (Державний акт на право власності на земельну ділянку від 11.05.2007 серія ЯГ №673764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Незалежності 42/4 в смт. Семенівка Семенівського району Полтавської області, у зв’язку з тим що на вказану у клопотанні земельну ділянку зареєстроване право постійного користування (Державний акт на право постійного користування землею від 15 січня 1996  року, сері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-ПЛ №001684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Добівська (колишня вул.Щорса), 40 в смт. Семенівка Семенівського району Полтавської області у зв’язку з тим, що за ВАТ «Веселоподільський бурякорадгосп» не зареєстровано право власності  на нежитлову будівлю, що розміщена на вказаній у клопотанні земельній ділянці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4:00Z</dcterms:created>
  <dc:creator>пользователь</dc:creator>
  <dc:description/>
  <cp:keywords/>
  <dc:language>en-US</dc:language>
  <cp:lastModifiedBy>Користувач Windows</cp:lastModifiedBy>
  <cp:lastPrinted>2019-10-01T08:45:00Z</cp:lastPrinted>
  <dcterms:modified xsi:type="dcterms:W3CDTF">2020-11-04T11:31:00Z</dcterms:modified>
  <cp:revision>5</cp:revision>
  <dc:subject/>
  <dc:title/>
</cp:coreProperties>
</file>