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drawing>
          <wp:inline distT="0" distB="0" distL="0" distR="0">
            <wp:extent cx="495300" cy="6680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Шістдесят п’ята  (позачергова)</w:t>
      </w:r>
      <w:r>
        <w:rPr>
          <w:color w:val="000000"/>
          <w:sz w:val="28"/>
          <w:szCs w:val="28"/>
        </w:rPr>
        <w:t xml:space="preserve"> сесія селищної рад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 Р О Є К Т      Р І Ш Е Н Н 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6 листопада </w:t>
      </w:r>
      <w:r>
        <w:rPr>
          <w:color w:val="000000"/>
          <w:sz w:val="28"/>
          <w:szCs w:val="28"/>
        </w:rPr>
        <w:t xml:space="preserve"> 2020  року</w:t>
        <w:tab/>
        <w:tab/>
        <w:tab/>
        <w:t xml:space="preserve">                     </w:t>
      </w:r>
      <w:r>
        <w:rPr>
          <w:color w:val="000000"/>
          <w:sz w:val="28"/>
          <w:szCs w:val="28"/>
          <w:lang w:val="uk-UA"/>
        </w:rPr>
        <w:t xml:space="preserve">                    </w:t>
      </w:r>
      <w:r>
        <w:rPr>
          <w:color w:val="000000"/>
          <w:sz w:val="28"/>
          <w:szCs w:val="28"/>
        </w:rPr>
        <w:t>смт. Семенівк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  <w:tab w:val="left" w:pos="4820" w:leader="none"/>
        </w:tabs>
        <w:ind w:right="5527" w:hanging="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Про затвердження проектів землеустрою щодо відведення земельних ділянок у власність для ведення особистого селянського господарства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глянувши заяви громадян про затвердження проектів землеустрою щодо відведення земельних ділянок сільськогосподарського призначення у власність для ведення особистого селянського господарства, згідно зі                         ст. ст. 12, 79-1, 91, 121, 122, 125, 126, 186 Земельного кодексу України, керуючись ст.ст. 25, 26, 59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>ст. 21 Закону України «Про державний земельний кадастр», Законом України «Про державну реєстрацію речових прав на нерухоме майно та їх обтяжень»,</w:t>
      </w:r>
      <w:r>
        <w:rPr>
          <w:color w:val="000000"/>
          <w:sz w:val="28"/>
          <w:szCs w:val="28"/>
          <w:lang w:val="uk-UA"/>
        </w:rPr>
        <w:t xml:space="preserve">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color w:val="000000"/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ити проект землеустрою щодо відведення земельної ділянки із земель сільськогосподарського призначення комунальної власності для ведення особистого селянського господарства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айці Віталію Івановичу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7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лаксіну Олександру Олеговичу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200:00:001:027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айці Людмилі Євгеніївні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7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Скирі Івану Степановичу – 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8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Рябенко Надії Олександрівні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8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Олексенко Надії Миколаївні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8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Чанишевій Людмилі Григорівні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8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Філатову Юрію Вікторовичу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8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Чанишеву Роману Фанільовичу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8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Кушніренку Віктору Івановичу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7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Кушніренко Світлані Миколаївні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7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Олексашенку Сергію Сергійовичу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8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Варич Єлизаветі Вікторівні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6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Варич Олегу Володимировичу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6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Наумець Марині Володимирівні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7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Наумець Володимиру Володимировичу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7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Шкільнюку Анатолію Анатолійовичу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9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Михайлюті Анжелі Валеріївні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8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Назаровій Ларисі Миколаївні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6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Сироквашиній Світлані Василівні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9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Пасько Зої Василівні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9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Прохоренку Миколі Павловичу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8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Рубану Руслану Володимировичу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9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Неволі Ганні Олександрівні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9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Ромашко Зої Петрівні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8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Сливенку Вадиму Борисовичу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6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Новобранець Ніні Володимирівні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6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Сливенку Геннадію Вадимовичу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7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Сливенку Олегу Вадимовичу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7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Сливенку Євгену Вадимовичу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6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Федорович Марині Олегівні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9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Джадан Любові Андріївні – на земельну ділянку в смт.Семенівка Семенівського району Полтавської області, площею 2,0000 га та кадастровим номером 5324555100:30:004:055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Сліпичу Юрію Івановичу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3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Карабаєвій Юлії Олександрівні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200:00:001:027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рненку Сергію Федоровичу – на земельну ділянку за межами населених пунктів на території Семенівської селищної ради Семенівського району Полтавської області, площею 1,4000 га та кадастровим номером 5324587200:00:001:026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Передати земельну ділянку із земель 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айці Віталію Івановичу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7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лаксіну Олександру Олеговичу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200:00:001:027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Чайці Людмилі Євгеніївні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7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Скирі Івану Степановичу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8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Рябенко Надії Олександрівні – 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8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Олексенко Надії Миколаївні – 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8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Чанишевій Людмилі Григорівні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8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Філатову Юрію Вікторовичу – 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8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Чанишеву Роману Фанільовичу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8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Кушніренку Віктору Івановичу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7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Кушніренко Світлані Миколаївні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7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Олексашенку Сергію Сергійовичу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8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Варич Єлизаветі Вікторівні – 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6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Варич Олегу Володимировичу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6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Наумець Марині Володимирівні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7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Наумець Володимиру Володимировичу – 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7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Шкільнюку Анатолію Анатолійовичу  – 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9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Михайлюті Анжелі Валеріївні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8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Назаровій Ларисі Миколаївні – 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6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Сироквашиній Світлані Василівні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9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Пасько Зої Василівні – 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9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Прохоренку Миколі Павловичу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8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Рубану Руслану Володимировичу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9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Неволі Ганні Олександрівні – 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9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машко Зої Петрівні – 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8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Сливенку Вадиму Борисовичу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6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Новобранець Ніні Володимирівні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6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ливенку Геннадію Вадимовичу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7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Сливенку Олегу Вадимовичу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7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Сливенку Євгену Вадимовичу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6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Федорович Марині Олегівні – 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9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Джадан Любові Андріївні – земельну ділянку в смт.Семенівка Семенівського району Полтавської області, площею 2,0000 га та кадастровим номером 5324555100:30:004:055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Сліпичу Юрію Івановичу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3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Карабаєвій Юлії Олександрівні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200:00:001:027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рненку Сергію Федоровичу – земельну ділянку за межами населених пунктів на території Семенівської селищної ради Семенівського району Полтавської області, площею 1,4000 га та кадастровим номером 5324587200:00:001:0269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. Громадянам в установленому законом порядку посвідчити право власності на земельні ділянки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4. Відділу земельних відносин Виконавчого комітету Семенівської селищної ради (Шквирю Г.В.) внести зміни в земельно-облікові документи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5 Контроль за виконанням рішення покласти на постійну комісію з питань аграрної політики, земельних відносин, екології, природокористування та охорони навколишнього середовища (В. Д. Синенко)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СЕЛИЩНИЙ  ГОЛОВА                                                        Л.П.МИЛАШЕВИЧ</w:t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1" w:hanging="1032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0:06:00Z</dcterms:created>
  <dc:creator>пользователь</dc:creator>
  <dc:description/>
  <cp:keywords/>
  <dc:language>en-US</dc:language>
  <cp:lastModifiedBy>BUH03</cp:lastModifiedBy>
  <cp:lastPrinted>2020-07-24T13:48:00Z</cp:lastPrinted>
  <dcterms:modified xsi:type="dcterms:W3CDTF">2020-11-25T09:17:00Z</dcterms:modified>
  <cp:revision>54</cp:revision>
  <dc:subject/>
  <dc:title/>
</cp:coreProperties>
</file>