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тулі Анастасії Віталіївні – на земельну ділянку за адресою:                 смт. Семенівка, вул. Миру, 33а площею 0,0705 га (кадастровий номер земельної ділянки 5324555100:30:004:028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ирі Наталії Іванівні – на земельну ділянку за адресою:                       смт. Семенівка, вул. Чехова, 2 площею 0,08 га (кадастровий номер земельної ділянки 5324555100:30:008:017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лійник Катерині Юріївні – на земельну ділянку за адресою:                  смт. Семенівка, вул. Незалежності, 136 площею 0,0905 га (кадастровий номер земельної ділянки 5324555100:30:004:030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їці Сергію Васильовичу – на земельну ділянку за адресою:                    смт. Семенівка, вул. Каденюка, 69 площею 0,0904 га (кадастровий номер земельної ділянки 5324555100:30:003:011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вленко Марії Луківні – на земельну ділянку за адресою:                       смт. Семенівка, вул. Незалежності, 76/6 площею 0,0828 га (кадастровий номер земельної ділянки 5324555100:30:004:00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елещенко Любові Григорівні – на земельну ділянку за адресою:  смт. Семенівка, вул. Матросова, 114 площею 0,11 га (кадастровий номер земельної ділянки 5324555100:30:003:011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рязі Олені Григорівні – на земельну ділянку за адресою:                      смт. Семенівка, вул. Пушкіна, 48, площею 0,0745 га (кадастровий номер земельної ділянки 5324555100:30:006:002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на земельну ділянку за адресою:             смт. Семенівка, вул. Зелена, 33/9 площею 0,15 га (кадастровий номер земельної ділянки 5324555100:30:002:014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ричок Любові Григорівні – на земельну ділянку за адресою:           с. Товсте, вул. Калинівська, 13 площею 0,25 га (кадастровий номер земельної ділянки 5324587601:01:002:002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 – на земельну ділянку за адресою:            с. Паніванівка, вул. М. А. Шудрі, 4 площею 0,25 га (кадастровий номер земельної ділянки 5324581204:04:001:004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шенку Сергію Григоровичу – на земельну ділянку за адресою: смт. Семенівка, пров. Український, 9 площею 0,15 га (кадастровий номер земельної ділянки 5324555100:30:004:030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рошенко Наталії Василівні – на земельну ділянку за адресою:             смт. Семенівка, пров. Український, 11 площею 0,15 га (кадастровий номер земельної ділянки 5324555100:30:004:001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на земельну ділянку за адресою: смт. Семенівка, вул. Матросова, 124 площею 0,15 га (кадастровий номер земельної ділянки 5324555100:30:003:017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Світлані Григорівні – на земельну ділянку за адресою: смт. Семенівка, пров. Вокзальний, 18 площею 0,0714 га (кадастровий номер земельної ділянки 5324555100:30:005:010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сільськогосподарського призначення, для будівництва та обслуговування житлового будинку, господарських будівель та споруд: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тулі Анастасії Віталіївні – земельну ділянку за адресою:            смт. Семенівка, вул. Миру, 33а площею 0,0705 га (кадастровий номер земельної ділянки 5324555100:30:004:02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рі Наталії Іванівні – земельну ділянку за адресою: смт. Семенівка, вул. Чехова, 2 площею 0,08 га (кадастровий номер земельної ділянки 5324555100:30:008:017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лійник Катерині Юріївні – земельну ділянку за адресою:                       смт. Семенівка, вул. Незалежності, 136 площею 0,0905 га (кадастровий номер земельної ділянки 5324555100:30:004:030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їці Сергію Васильовичу – земельну ділянку за адресою:                     смт. Семенівка, вул. Каденюка, 69 площею 0,0904 га (кадастровий номер земельної ділянки 5324555100:30:003:011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вленко Марії Луківні – земельну ділянку за адресою:                     смт. Семенівка, вул. Незалежності, 76/6 площею 0,0828 га (кадастровий номер земельної ділянки 5324555100:30:004:00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елещенко Любові Григорівні – земельну ділянку за адресою:              смт. Семенівка, вул. Матросова, 114 площею 0,11 га (кадастровий номер земельної ділянки 5324555100:30:003:011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рязі Олені Григорівні – земельну ділянку за адресою:                           смт. Семенівка, вул. Мічуріна, 35 площею 0,0745 га (кадастровий номер земельної ділянки 5324555100:30:006:002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земельну ділянку за адресою:                      смт. Семенівка, вул. Зелена, 33/9 площею 0,15 га (кадастровий номер земельної ділянки 5324555100:30:002:014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ок Любові Григорівні – земельну ділянку за адресою: с. Товсте, вул. Калинівська, 13 площею 0,25 га (кадастровий номер земельної ділянки 5324587601:01:002:002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 – земельну ділянку за адресою:                   с. Паніванівка, вул. М. А. Шудрі, 4 площею 0,25 га (кадастровий номер земельної ділянки 5324581204:04:001:004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рошенку Сергію Григоровичу – земельну ділянку за адресою:               смт. Семенівка, пров. Український, 9 площею 0,15 га (кадастровий номер земельної ділянки 5324555100:30:004:030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рошенко Наталії Василівні –  земельну ділянку за адресою:               смт. Семенівка, пров. Український, 11 площею 0,15 га (кадастровий номер земельної ділянки 5324555100:30:004:001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земельну ділянку за адресою:                     смт. Семенівка, вул. Матросова, 124 площею 0,15 га (кадастровий номер земельної ділянки 5324555100:30:003:017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Світлані Григорівні – земельну ділянку за адресою: смт. Семенівка, пров. Вокзальний, 18 площею 0,0714 га (кадастровий номер земельної ділянки 5324555100:30:005:0105);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ричок Любові Григорівні – на земельну ділянку за адресою:            с. Товсте, вул. Калинівська, 13 площею 0,5228 га (кадастровий номер земельної ділянки 5324587601:01:002:001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на земельну ділянку за адресою:                смт. Семенівка, вул. Зелена, 33/9 площею 0,1040 га (кадастровий номер земельної ділянки 5324555100:30:002:01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у Олексію Ігоровичу – земельну ділянку за адресою:                    с. Паніванівка, вул. М. А. Шудрі, 4 площею 0,2270 га (кадастровий номер земельної ділянки 5324581204:04:001:004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усті Валентині Василівні – на земельну ділянку за адресою:                  с. Паніванівка, вул. Зелена, б/н  площею 0,76 га (кадастровий номер земельної ділянки 5324581204:04:001:0049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теблян Наталії Миколаївні – на земельну ділянку за адресою:                   с. Паніванівка, вул. 9-Травня, б/н  площею 0,9544 га (кадастровий номер земельної ділянки 5324581204:04:001:004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ан Михайлу Миколайовичу – на земельну ділянку за адресою:                   смт. Семенівка, вул. Незалежності 28,  площею 0,0194 га (кадастровий номер земельної ділянки 5324555100:30:001:041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ричок Любові Григорівні –  на земельну ділянку за адресою:            с. Товсте, вул. Калинівська, 13 площею 0,5228 га (кадастровий номер земельної ділянки 5324587601:01:002:001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на земельну ділянку за адресою:                смт. Семенівка, вул. Зелена, 33/9 площею 0,1040 га (кадастровий номер земельної ділянки 5324555100:30:002:01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у Олексію Ігоровичу – земельну ділянку за адресою:                     с. Паніванівка, вул. М. А. Шудрі, 4 площею 0,2270 га (кадастровий номер земельної ділянки 5324581204:04:001:004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усті Валентині Василівні – земельну ділянку за адресою:                               с. Паніванівка, вул. Зелена, б/н  площею 0,76 га (кадастровий номер земельної ділянки 5324581204:04:001:0049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теблян Наталії Миколаївні – земельну ділянку за адресою:                      с. Паніванівка, вул. 9-Травня, б/н  площею 0,9544 га (кадастровий номер земельної ділянки 5324581204:04:001:004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ан Михайлу Миколайовичу – земельну ділянку за адресою:                   смт. Семенівка, вул. Незалежності 28,  площею 0,0194 га (кадастровий номер земельної ділянки 5324555100:30:001:0416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0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9-03-28T09:43:00Z</dcterms:modified>
  <cp:revision>74</cp:revision>
  <dc:subject/>
  <dc:title/>
</cp:coreProperties>
</file>