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 травня  2021  року</w:t>
        <w:tab/>
        <w:tab/>
        <w:tab/>
        <w:t xml:space="preserve">                    </w:t>
        <w:tab/>
        <w:tab/>
        <w:tab/>
        <w:t xml:space="preserve">                        №____</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Веселоподіль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території Семенівської селищної ради (на території колишньої Веселоподіль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Сінельнику Володимиру Миколайовичу, жителю вул.Селекціонерів,18, кв.2, с. Вереміївка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Глібов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Червоненко Тетяні Григорівні, жительці вул. 8-Березня, 14,                             с. Паніва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5 га по вул. 8-Березня в с. Паніва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Трихні Любові Василівні, жительці вул. Садова, 1, с. Паніва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6 га по вул. Садовій в с. Паніванівка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3:00Z</dcterms:created>
  <dc:creator>Володимир</dc:creator>
  <dc:description/>
  <cp:keywords/>
  <dc:language>en-US</dc:language>
  <cp:lastModifiedBy>Користувач Windows</cp:lastModifiedBy>
  <cp:lastPrinted>2020-10-02T16:54:00Z</cp:lastPrinted>
  <dcterms:modified xsi:type="dcterms:W3CDTF">2021-04-29T08:39:00Z</dcterms:modified>
  <cp:revision>6</cp:revision>
  <dc:subject/>
  <dc:title>0,</dc:title>
</cp:coreProperties>
</file>