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Рокити, для сінокосіння та випасання худоби на умовах оренди гр. Луценко Нелі Вікторівні</w:t>
      </w:r>
    </w:p>
    <w:p>
      <w:pPr>
        <w:pStyle w:val="Normal"/>
        <w:ind w:right="5386" w:hanging="0"/>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Луценко Нелі Вікторівні про надання дозволу на виготовлення проєкту землеустрою щодо відведення земельної ділянки площею 23,022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2:0344 площею 23,0220 га, розташованої за межами населених пунктів (за межами с. Рокити)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 xml:space="preserve">Відмовити Луценко Нелі Вікторівні в надані дозволу на виготовлення проєкту землеустрою щодо відведення земельної ділянки площею 23,0220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2:0344 площею 23,0220 га, розташованої за межами населених пунктів (за межами с. Рокити) на території Семенівської селищної ради Кременчуцького району Полтавської област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25:00Z</dcterms:created>
  <dc:creator>Володимир</dc:creator>
  <dc:description/>
  <cp:keywords/>
  <dc:language>en-US</dc:language>
  <cp:lastModifiedBy>Пользователь Windows</cp:lastModifiedBy>
  <cp:lastPrinted>2020-10-02T16:54:00Z</cp:lastPrinted>
  <dcterms:modified xsi:type="dcterms:W3CDTF">2021-04-30T12:05:00Z</dcterms:modified>
  <cp:revision>6</cp:revision>
  <dc:subject/>
  <dc:title>0,</dc:title>
</cp:coreProperties>
</file>