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ab/>
        <w:tab/>
        <w:tab/>
        <w:t xml:space="preserve">                    № 60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536" w:leader="none"/>
          <w:tab w:val="left" w:pos="4820" w:leader="none"/>
          <w:tab w:val="left" w:pos="4962" w:leader="none"/>
        </w:tabs>
        <w:spacing w:lineRule="auto" w:line="240" w:before="0" w:after="0"/>
        <w:ind w:right="4819"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розташованої на території колишньої Біляківської сільської ради, для ведення товарного сільськогосподарського виробництва гр. Білаю В.Г.</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у гр. Білая Володимира Григорович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свідоцтво про право на спадщину за законом від 04.03.2015, згідно з яким гр. Білай Володимир Григорович успадкував від Білай Уляни Семенівни право на земельну частку (пай) КСП «НИВА» розміром 3,12 в умовних кадастрових гектарах на території колишньої Біляківської сільської ради Семенівського району Полтавської області, що належало на підставі сертифікату на право на земельну частку (пай) серії ПЛ № 0143011, виданого Семенівською районною державною адміністрацією Полтавської області 25 лютого 1997 року та зареєстрованого в книзі реєстрації сертифікатів на право на земельну частку (пай) 02 квітня 1997 року за №42, Білаю Миколі Григоровичу, який помер 30 липня 2001 року, спадкоємицею якого була його мати Білай Уляна Семенівна, яка спадщину прийняла, але не оформила своїх спадкових прав; відповідно до списків розпаювання земель колишнього КСП «НИВА» та схеми розміщення земельних часток (паїв) КСП «НИВА» на території колишньої Біляківської сільської ради Семенівського району Полтавської області, керуючись ст.ст. 12, 183, 185 Земельного Кодексу України, Законом України «Про порядок виділення в натурі (на місцевості) земельних ділянок власникам земельних часток (паїв)</w:t>
      </w:r>
      <w:r>
        <w:rPr>
          <w:rFonts w:cs="Times New Roman" w:ascii="Times New Roman" w:hAnsi="Times New Roman"/>
          <w:b/>
          <w:bCs/>
          <w:color w:val="000000"/>
          <w:sz w:val="23"/>
          <w:szCs w:val="23"/>
          <w:shd w:fill="FFFFFF" w:val="clear"/>
          <w:lang w:val="uk-UA"/>
        </w:rPr>
        <w:t xml:space="preserve">», </w:t>
      </w:r>
      <w:r>
        <w:rPr>
          <w:rFonts w:cs="Times New Roman" w:ascii="Times New Roman" w:hAnsi="Times New Roman"/>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8"/>
          <w:szCs w:val="28"/>
          <w:lang w:val="uk-UA"/>
        </w:rPr>
        <w:t xml:space="preserve">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ІШИЛ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1. Надати дозвіл гр. Білаю Володимиру Григоровичу</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329 із земель колишнього КСП «НИВА» орієнтовною площею 2,9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Біляківської сільської ради Семенівського району Полтавської област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готовлену документацію подати на розгляд та затвердження  сесії селищної рад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3. Контроль за виконанням рішення покласти на постійну комісію з 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4"/>
          <w:szCs w:val="24"/>
          <w:lang w:val="uk-UA"/>
        </w:rPr>
        <w:t xml:space="preserve"> </w:t>
      </w:r>
      <w:r>
        <w:rPr>
          <w:rFonts w:cs="Times New Roman" w:ascii="Times New Roman" w:hAnsi="Times New Roman"/>
          <w:bCs/>
          <w:iCs/>
          <w:color w:val="000000"/>
          <w:sz w:val="28"/>
          <w:szCs w:val="28"/>
          <w:lang w:val="uk-UA"/>
        </w:rPr>
        <w:t>(Мидловець Р.М.).</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юдмила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00:00Z</dcterms:created>
  <dc:creator>Пользователь Windows</dc:creator>
  <dc:description/>
  <dc:language>en-US</dc:language>
  <cp:lastModifiedBy>Sem108</cp:lastModifiedBy>
  <cp:lastPrinted>2021-11-08T15:05:00Z</cp:lastPrinted>
  <dcterms:modified xsi:type="dcterms:W3CDTF">2021-11-17T08:05:00Z</dcterms:modified>
  <cp:revision>4</cp:revision>
  <dc:subject/>
  <dc:title/>
</cp:coreProperties>
</file>