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 травня </w:t>
      </w:r>
      <w:r>
        <w:rPr>
          <w:sz w:val="28"/>
          <w:szCs w:val="28"/>
        </w:rPr>
        <w:t>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315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у власність громадян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118, 121, 122 Земельного кодексу України, ст.ст. 25, 50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сільськогосподарського призначення для ведення особистого селянського господарства, для передачі  у власність наступним громадян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 території колишньої Біляк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ндрощук Інні Миколаївні, жительці с. Поділ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с. Біляки на території Семенівської селищної ради Кременчуцького району Полтавської області орієнтовною площею 0,8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Щочці Тетяні Григорівні, жительці с. Поділ Кременчуцького району Полтавської області – на земельну ділянку в межах с. Біляки на території Семенівської селищної ради Кременчуцького району Полтавської області орієнтовною площею 1,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На території смт. Семенівк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овбі Василю Івановичу, жителю вул. Єдності, 18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 смт Семенівка на території Семенівської селищної ради Кременчуцького району Полтавської області орієнтовною площею 0,3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Громову Михайлу Михайловичу, жителю вул. Матросова 95,                    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смт Семенівка на території Семенівської селищної ради Кременчуцького району Полтавської області, орієнтовною площею 0,1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 На території  колишньої Очеретуватської сільської рад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Каспіру Олександру Васильовичу, </w:t>
      </w:r>
      <w:r>
        <w:rPr>
          <w:sz w:val="28"/>
          <w:szCs w:val="28"/>
          <w:lang w:val="uk-UA"/>
        </w:rPr>
        <w:t xml:space="preserve">жителю с. Очеретувате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                с. Біляки на території Семенівської селищної ради Кременчуцького району Полтавської області орієнтовною площею 0,18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На території  колишньої Товстівської сільської рад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игоді Любові Анатоліївні, </w:t>
      </w:r>
      <w:r>
        <w:rPr>
          <w:sz w:val="28"/>
          <w:szCs w:val="28"/>
          <w:lang w:val="uk-UA"/>
        </w:rPr>
        <w:t xml:space="preserve">жительці с. Новоселиця 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в с. </w:t>
      </w:r>
      <w:r>
        <w:rPr>
          <w:sz w:val="28"/>
          <w:szCs w:val="28"/>
          <w:lang w:val="uk-UA"/>
        </w:rPr>
        <w:t>Новоселиця</w:t>
      </w:r>
      <w:r>
        <w:rPr>
          <w:color w:val="000000"/>
          <w:sz w:val="28"/>
          <w:szCs w:val="28"/>
          <w:lang w:val="uk-UA"/>
        </w:rPr>
        <w:t xml:space="preserve"> на території Семенівської селищної ради Кременчуцького району Полтавської області орієнтовною площею 0,3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6-11T12:55:00Z</dcterms:modified>
  <cp:revision>49</cp:revision>
  <dc:subject/>
  <dc:title/>
</cp:coreProperties>
</file>