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 до Плану фінансування на виконання  Програми на 2021 рі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унальне некомерційне підприємство «Семенівська центральна районна лікарня»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став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 селищного голови № 70 від 17.06.2021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відка  фінансового управління Семенівської селищної ради  № 223 від 29.07.2021 р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628"/>
        <w:gridCol w:w="1672"/>
        <w:gridCol w:w="2130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ті видатк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основних засоб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95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 селищного голови № 97 від 29.07.2021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а  фінансового управління Семенівської селищної ради  № 223 від 29.07.2021 р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а  фінансового управління Семенівської селищної ради  № 224 від 29.07.2021 р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ис.грн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628"/>
        <w:gridCol w:w="1672"/>
        <w:gridCol w:w="2130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ті видатк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на відшкодування препаратів для інсулінозалежних хвори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и (дов.№224 від 29.07.2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основних засоб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и (дов.№223 від 29.07.2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" w:leader="none"/>
                <w:tab w:val="center" w:pos="74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0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 селищного голови № 112 від 18.08.2021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а  фінансового управління Семенівської селищної ради  № 246 від 19.08.2021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uk-UA"/>
        </w:rPr>
        <w:t xml:space="preserve"> </w:t>
      </w:r>
      <w:r>
        <w:rPr/>
        <w:t>тис.грн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628"/>
        <w:gridCol w:w="1672"/>
        <w:gridCol w:w="2130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ті видатк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основних засоб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2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 селищного голови № 127 від 27.09.2021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а  фінансового управління Семенівської селищної ради  № 307 від 27.09.2021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628"/>
        <w:gridCol w:w="1672"/>
        <w:gridCol w:w="2130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ті видатк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основних засобі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ержавний бюджет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Селищний голова                                                           Людмила   МИЛАШЕВИЧ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Calibri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 Black" w:hAnsi="Arial Black" w:eastAsia="Times New Roman" w:cs="Times New Roman"/>
      <w:b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4:50:00Z</dcterms:created>
  <dc:creator>Марина</dc:creator>
  <dc:description/>
  <cp:keywords/>
  <dc:language>en-US</dc:language>
  <cp:lastModifiedBy>BUH01</cp:lastModifiedBy>
  <cp:lastPrinted>2021-10-18T09:49:00Z</cp:lastPrinted>
  <dcterms:modified xsi:type="dcterms:W3CDTF">2021-10-18T06:49:00Z</dcterms:modified>
  <cp:revision>78</cp:revision>
  <dc:subject/>
  <dc:title>ЗАТВЕРДЖЕНО</dc:title>
</cp:coreProperties>
</file>