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ередавального 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яківської сільської ради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523"/>
        <w:gridCol w:w="1177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пра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зберіга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(томів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Документи сільської рад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 та рішення засідань сесій сільської рад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 16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е скликання з19по33 сесі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сте скликання з 1 по 39 сесі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ьоме скликання  з 1 по 32 сесію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ня  про постійні комісії сільської рад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роботи сільської рад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ські запити,звернення  та документи до ни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остійних комісій(бюджетна, земельна, законності і правопорядк, соціально-економічного і культурного розвитку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депутатів сільської ради,картки персонального  обліку депутатів Шостого та сьомого скликан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ії депутатів шостого скликанн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виконавчого комітету Біляківської сільської рад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засідань виконавчого  комітету  сільської ради,рішення до них 1997-1999р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20 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комісій виконком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и  загальних зборів(сходок) громадя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 про прийом на роботу та звільнення 1991-1996рр.200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сільського голов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особового складу1991-1994рр.1998-2008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2009-201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особового складу 2011-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основної діяльності2011-2020 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відпусток 2011-2016 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щорічних відпусток та відпусток у зв’язку з навчанням 2017-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а\відпусток щодо догляду за дитиною та без збереження заробітної плати2017-20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адміністративно-господарських питань 2017-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итаннях  відряджень2011-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з реєстрації розпоряджень сільського голови з особового складу 2012-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з реєстрації розпоряджень сільського голови з основної діяльності 2011-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з реєстрації розпоряджень сільського голови про відпустки 2012-2016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з реєстрації розпоряджень сільського голови  надання щорічних відпусток та відпусток у звязку з навчанням2017-20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з реєстрації розпоряджень сільського голови надання відпусток щодо догляду за дитиною та без збереження заробітної плати20170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и з адміністративно-господ.питан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и реєстрації розпоряджень сільського голови по питанню відряджень 2012-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ві справи дітей сиріт.дітей позбавлених батьківського піклуванн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обліку особових справ дітей сиріт. дітей збавлених батьківського піклуванн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ро  перевірку роботи  виконкому сільської ради 2009-2029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єстрації перевір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ні звітим й таблиці 2010-20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нення громадян 20180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ро стан роботи з розгляду звернень громадян 2018-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ові книг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ітні книг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сподарські книги 1944-20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 обєднань громадя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обліку громадських організаці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іальні дії –перші примірники нотаріально засвідчених заповітів 1957-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и для реєстрації нотаріальних дій 1961-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ітна книга  обліку заповіті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яги про реєстраці. У спадковому реєстрі 1963-2006 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місця проживання-  картка реєстрації особ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 карт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,приписи з техніки безпеки 2017-2020р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єстрації осіб  потерпілих від нещасних випадкі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реєстрації інструктажів з питань охорони праці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по охороні прац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і  та штампи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комісії ____________ Милашевич Л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голови  ____________ Колотуха Ю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 Зайченко М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________________ Жила Є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 Гаркуша Г.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Петровська Н.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6:42:00Z</dcterms:created>
  <dc:creator>Admin</dc:creator>
  <dc:description/>
  <dc:language>en-US</dc:language>
  <cp:lastModifiedBy>BUH02</cp:lastModifiedBy>
  <dcterms:modified xsi:type="dcterms:W3CDTF">2021-02-08T16:42:00Z</dcterms:modified>
  <cp:revision>2</cp:revision>
  <dc:subject/>
  <dc:title/>
</cp:coreProperties>
</file>