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rFonts w:eastAsia="SimSun;宋体"/>
          <w:lang w:val="uk-UA" w:eastAsia="en-US"/>
        </w:rPr>
        <w:drawing>
          <wp:inline distT="0" distB="0" distL="0" distR="0">
            <wp:extent cx="441325" cy="588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Сорок шоста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 Р О Е К Т      Р І Ш Е Н Н 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31 травня 2019 року                                                                        смт. Семенівка</w:t>
      </w:r>
    </w:p>
    <w:p>
      <w:pPr>
        <w:pStyle w:val="Normal"/>
        <w:tabs>
          <w:tab w:val="clear" w:pos="708"/>
          <w:tab w:val="left" w:pos="4820" w:leader="none"/>
        </w:tabs>
        <w:ind w:right="4818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481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технічної документації із землеустрою щодо поділу земельної ділянки комунальної власності</w:t>
      </w:r>
    </w:p>
    <w:p>
      <w:pPr>
        <w:pStyle w:val="Normal"/>
        <w:tabs>
          <w:tab w:val="clear" w:pos="708"/>
          <w:tab w:val="left" w:pos="4820" w:leader="none"/>
        </w:tabs>
        <w:ind w:right="481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Поповича Сергія Миколайовича щодо затвердження технічної документації із землеустрою та передачу земельної ділянки у користування на умовах оренди, враховуючи розроблену технічну документацію із землеустрою щодо поділу земельної ділянки комунальної власності площею 0,0326 га з кадастровим номером: 5324555100:30:004:0330, для будівництва та обслуговування будівель торгівлі, розташованої по                  вул. Воїнів-інтернаціоналістів 8а, в смт. Семенівка Семенівського району Полтавської області, та зареєстроване право власності Поповича С.М. на нежитлову будівлю-кафе, керуючись ст.ст. 12, 125, 126, 186  Земельного кодексу України, керуючись ст.ст. 26, 59 Закону України «Про місцеве самоврядування в Україні»,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left="567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Затвердити технічну документацію із землеустрою щодо поділу земельної ділянки комунальної власності площею 0,0326 га з кадастровим номером: 5324555100:30:004:0330, із земель житлової та громадської забудови, для будівництва та обслуговування будівель торгівлі, розташованої по вул. Воїнів-інтернаціоналістів 8а, в смт. Семенівка Семенівського району Полтавської області, на дві земельні ділянки, а саме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Земельну ділянку  площею 0,0160 га, з кадастровим номером: 5324555100:30:004:0507, для будівництва та обслуговування будівель торгівлі, по вул. Воїнів-інтернаціоналістів 8а, в смт. Семенівка Семенівського району Полтавської області;</w:t>
      </w:r>
    </w:p>
    <w:p>
      <w:pPr>
        <w:pStyle w:val="Normal"/>
        <w:tabs>
          <w:tab w:val="clear" w:pos="708"/>
          <w:tab w:val="left" w:pos="709" w:leader="none"/>
        </w:tabs>
        <w:ind w:left="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Земельну ділянку  площею 0,0166 га, з кадастровим номером: 5324555100:30:004:0508, для будівництва та обслуговування будівель торгівлі, по вул. Воїнів-інтернаціоналістів б/н, в смт. Семенівка Семенівського району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Виконавчому комітету Семенівської селищної ради Семенівського району Полтавської області зареєструвати право   комунальної власності  за Семенівською селищною радою Семенівського району Полтавської області на:</w:t>
      </w:r>
    </w:p>
    <w:p>
      <w:pPr>
        <w:pStyle w:val="Normal"/>
        <w:ind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Земельну ділянку  площею 0,0160 га, з кадастровим номером: 5324555100:30:004:0507, для будівництва та обслуговування будівель торгівлі, по вул. Воїнів-інтернаціоналістів 8а, в смт. Семенівка Семенівського району Полтавської області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709" w:firstLine="567"/>
        <w:jc w:val="both"/>
        <w:rPr/>
      </w:pPr>
      <w:r>
        <w:rPr>
          <w:sz w:val="28"/>
          <w:szCs w:val="28"/>
          <w:lang w:val="uk-UA"/>
        </w:rPr>
        <w:t>2.2. Земельну ділянку  площею 0,0166 га, з кадастровим номером: 5324555100:30:004:0508, для будівництва та обслуговування будівель торгівлі, по вул. Воїнів-інтернаціоналістів б/н, в смт. Семенівка Семенівського району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ФОП Поповичу Сергію Миколайовичу у користування на умовах оренди земельну ділянку площею 0,0160 га, з кадастровим номером: 5324555100:30:004:0507, під нежитловою будівлею кафе, із земель житлової та громадської забудови, для будівництва та обслуговування будівель торгівлі, по вул. Воїнів-інтернаціоналістів 8а, в смт. Семенівка Семенівського району Полтавської області терміном на 10 років, з орендною платою на рівні                10% (відсотків) від нормативної грошової оцінки земл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ндарю  заключити  договір оренди землі із орендодавцем та провести державну реєстрацію права оренди, про що в п’ятиденний термін повідомити орендодавця, надавши копію підтверджуючого документа, та виконувати обов’язки землекористувача згідно ст. 96 Земельного кодексу України.</w:t>
      </w:r>
    </w:p>
    <w:p>
      <w:pPr>
        <w:pStyle w:val="Style19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у комісію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righ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jc w:val="both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 xml:space="preserve">          </w:t>
        <w:tab/>
        <w:t xml:space="preserve">       Л.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31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4:11:00Z</dcterms:created>
  <dc:creator>пользователь</dc:creator>
  <dc:description/>
  <cp:keywords/>
  <dc:language>en-US</dc:language>
  <cp:lastModifiedBy>Zem</cp:lastModifiedBy>
  <cp:lastPrinted>2019-02-07T09:39:00Z</cp:lastPrinted>
  <dcterms:modified xsi:type="dcterms:W3CDTF">2019-05-30T08:56:00Z</dcterms:modified>
  <cp:revision>7</cp:revision>
  <dc:subject/>
  <dc:title/>
</cp:coreProperties>
</file>