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Пінчуку Анатолію Федоровичу – на земельну ділянку за адресою:                 смт. Семенівка, вул. Транспортна, 50, площею 0,15 га (кадастровий номер земельної ділянки 5324555100:30:003:011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Лишко Євдокії Іванівні – на земельну ділянку за адресою:                            с. Степанівка, вул. Миру,156, площею 0,25 га (кадастровий номер земельної ділянки 5324587201:01:001:0251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sz w:val="28"/>
          <w:szCs w:val="28"/>
          <w:lang w:val="uk-UA"/>
        </w:rPr>
        <w:t>Пінчуку Анатолію Федоровичу – земельну ділянку за адресою:                 смт. Семенівка, вул. Транспортна, 50, площею 0,15 га (кадастровий номер земельної ділянки 5324555100:30:003:0119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Євдокії Іванівні – земельну ділянку за адресою:                            с. Степанівка, вул. Миру,156, площею 0,25 га (кадастровий номер земельної ділянки 5324587201:01:001:0251);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Zem</cp:lastModifiedBy>
  <cp:lastPrinted>2019-04-09T10:28:00Z</cp:lastPrinted>
  <dcterms:modified xsi:type="dcterms:W3CDTF">2019-05-22T07:18:00Z</dcterms:modified>
  <cp:revision>90</cp:revision>
  <dc:subject/>
  <dc:title/>
</cp:coreProperties>
</file>