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 26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Личковасі Івану Івановичу, на земельну ділянку за адресою: с. Бурімка, по вул. Миру, 96 площею – 0,2500 га. (кадастровий номер земельної ділянки 5324587203:03:001:017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енку Миколі Григоровичу, на земельну ділянку за адресою: смт. Семенівка, вул.. Шевченка, 84,  площею – 0,1259 га. (кадастровий номер земельної ділянки 5324555100:30:007:017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лазському Віталію Олександровичу, на земельну ділянку за адресою: смт. Семенівка, вул. Перемоги, 46  площею – 0,0774 га. (кадастровий номер земельної ділянки 5324555100:30:001:038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убровченко Валентину Михайловичу, на земельну ділянку за адресою: смт. Семенівка, вул. Атамановського, 30,                             площею – 0,1100 га. (кадастровий номер земельної ділянки 5324555100:30:003:016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рогоду Григорію Андрійовичу, на земельну ділянку за адресою: с. Вереміївка, вул. Центральна, 26,                                                         площею – 0,2500 га. (кадастровий номер земельної ділянки 5324581301:01:003:008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улюх Катерині Корніївні у спільну сумісну власність по ½ частки без виділення часток в натурі( на місцевоті) із Бойко Валентиною Іванівною, на земельну ділянку за адресою: с. Тарасівка, вул. Малинівська, 30, площею – 0,2500 га. (кадастровий номер земельної ділянки 5324555101:01:001:038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Шаміну Григорію Порфировичу, на земельну ділянку за адресою: смт. Семенівка, вул. Спортивна, 96, площею – 0,0741 га. (кадастровий номер земельної ділянки </w:t>
      </w: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</w:rPr>
        <w:br/>
      </w:r>
      <w:r>
        <w:rPr>
          <w:bCs/>
          <w:color w:val="000000"/>
          <w:sz w:val="28"/>
          <w:szCs w:val="28"/>
        </w:rPr>
        <w:t>5324555100:30:004:0486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lang w:val="uk-UA"/>
        </w:rPr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чковасі Івану Івановичу, земельну ділянку за адресою: с. Бурімка, по вул. Миру, 96 площею – 0,2500 га. (кадастровий номер земельної ділянки 5324587203:03:001:017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уценку Миколі Григоровичу, земельну ділянку за адресою: смт. Семенівка, вул.. Шевченка, 84,  площею – 0,1259 га. (кадастровий номер земельної ділянки 5324555100:30:007:017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Водолазському Віталію Олександровичу,  земельну ділянку за адресою: смт. Семенівка, вул. Перемоги, 46  площею – 0,0774 га. (кадастровий номер земельної ділянки 5324555100:30:001:038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ровченко Валентину Михайловичу, земельну ділянку за адресою: смт. Семенівка, вул. Атамановського, 30,                             площею – 0,1100 га. (кадастровий номер земельної ділянки 5324555100:30:003:016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рогоду Григорію Андрійовичу,  земельну ділянку за адресою:             с. Вереміївка, вул. Центральна, 26,                                                         площею – 0,2500 га. (кадастровий номер земельної ділянки 5324581301:01:003:008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улюх Катерині Корніївні у спільну сумісну власність по ½ частки без виділення часток в натурі( на місцевоті) із Бойко Валентиною Іванівною,  земельну ділянку за адресою: с. Тарасівка, вул. Малинівська, 30, площею – 0,2500 га. (кадастровий номер земельної ділянки 5324555101:01:001:038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Шаміну Григорію Порфировичу,  земельну ділянку за адресою: смт. Семенівка, вул. Спортивна, 96, площею – 0,0741 га. (кадастровий номер земельної ділянки </w:t>
      </w: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</w:rPr>
        <w:br/>
      </w:r>
      <w:r>
        <w:rPr>
          <w:bCs/>
          <w:color w:val="000000"/>
          <w:sz w:val="28"/>
          <w:szCs w:val="28"/>
        </w:rPr>
        <w:t>5324555100:30:004:0486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улюх Катерині Корніївні, на земельну ділянку за адресою:                    с. Тарасівка, вул. Малинівська,  площею – 0,1530 га. (кадастровий номер земельної ділянки 5324555101:01:001:0082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 сільськогосподарського призначення  для ведення  особистого селянського господарства  громадянам:</w:t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улюх Катерині Корніївні, земельну ділянку за адресою:                    с. Тарасівка, вул. Малинівська,  площею – 0,1530 га. (кадастровий номер земельної ділянки 5324555101:01:001:0082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0:00Z</dcterms:created>
  <dc:creator>пользователь</dc:creator>
  <dc:description/>
  <cp:keywords/>
  <dc:language>en-US</dc:language>
  <cp:lastModifiedBy>Пользователь Windows</cp:lastModifiedBy>
  <cp:lastPrinted>2018-01-29T14:01:00Z</cp:lastPrinted>
  <dcterms:modified xsi:type="dcterms:W3CDTF">2018-02-23T10:57:00Z</dcterms:modified>
  <cp:revision>10</cp:revision>
  <dc:subject/>
  <dc:title/>
</cp:coreProperties>
</file>