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оговору та припинення дії договору оренди землі сільськогосподарського призначення </w:t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законного представника неповнолітньої Сергієнко Анастасії Сергіївни – Стоєвої Олени Борисівни </w:t>
      </w:r>
      <w:r>
        <w:rPr>
          <w:b/>
          <w:sz w:val="28"/>
          <w:szCs w:val="28"/>
          <w:lang w:val="uk-UA"/>
        </w:rPr>
        <w:t>про внесення змі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договору</w:t>
      </w:r>
      <w:r>
        <w:rPr>
          <w:sz w:val="28"/>
          <w:szCs w:val="28"/>
          <w:lang w:val="uk-UA"/>
        </w:rPr>
        <w:t xml:space="preserve"> оренди земельної ділянки сільськогосподарського призначення (під господарськими будівлями і дворами, а саме будівлею складу) з кадастровим номером </w:t>
      </w:r>
      <w:r>
        <w:rPr>
          <w:sz w:val="28"/>
          <w:szCs w:val="28"/>
        </w:rPr>
        <w:t>5324581201:01:001:0439 площею 3990,0 кв.м., розташова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вул. Транспортній,1г в с. Веселий Поділ Семенівського району Полтавської області,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5.11.2013</w:t>
      </w:r>
      <w:r>
        <w:rPr>
          <w:sz w:val="28"/>
          <w:szCs w:val="28"/>
          <w:lang w:val="uk-UA"/>
        </w:rPr>
        <w:t xml:space="preserve">, у зв’язку із зареєстрованим на підставі свідоцтва про право на спадщину №51 від 30.01.2019 правом власності Сергієнко А.С. на нежитлову будівлю (склад), площею 1031,1 кв.м., розташовану по                         вул. Транспортній,1г в с. Веселий Поділ Семенівського району Полтавської області, </w:t>
      </w:r>
      <w:r>
        <w:rPr>
          <w:b/>
          <w:sz w:val="28"/>
          <w:szCs w:val="28"/>
          <w:lang w:val="uk-UA"/>
        </w:rPr>
        <w:t>та про припинення дії даного догов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зв’язку з продажем нежитлової будівлі (складу), площею 1031,1 кв.м., розташованої по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ул. Транспортній,1г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 Веселий Поділ Семенівського району Полтавської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переходом права власності на цю будівлю до іншої</w:t>
      </w:r>
      <w:r>
        <w:rPr>
          <w:sz w:val="28"/>
          <w:szCs w:val="28"/>
          <w:lang w:val="uk-UA"/>
        </w:rPr>
        <w:t xml:space="preserve"> особи, відповідно до ст. 12 Земельного кодексу України, ст.ст. 30, 31 Закону України «Про оренду землі», керуючись ст.ст. 26, 59 Закону України «Про місцеве самоврядування в Україні» та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земельної ділянки сільськогосподарського призначення (під господарськими будівлями і дворами, а саме:</w:t>
      </w:r>
      <w:r>
        <w:rPr>
          <w:sz w:val="28"/>
          <w:szCs w:val="28"/>
        </w:rPr>
        <w:t xml:space="preserve"> під будівлею складу</w:t>
      </w:r>
      <w:r>
        <w:rPr>
          <w:sz w:val="28"/>
          <w:szCs w:val="28"/>
          <w:lang w:val="uk-UA"/>
        </w:rPr>
        <w:t xml:space="preserve">) з кадастровим номером </w:t>
      </w:r>
      <w:r>
        <w:rPr>
          <w:sz w:val="28"/>
          <w:szCs w:val="28"/>
        </w:rPr>
        <w:t>5324581201:01:001:0439 площею 3990,0 кв.м.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Транспортній,1г в с. Веселий Поділ Семенівського району Полтавської області,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5.11.201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та викласти сторін договору у такій редакції: «Орендодавець – Семенівська селищна рада в особі селищного голови Милашевич Людмили Павлівни», «орендар – законний представник Стоєва Олена Борисівна, яка діє від імені своєї неповнолітньої доньки Сергієнко Анастасії Сергіївни, що підтверджується свідоцтвом про народження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серія І-ЖС №004938)»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ипинити дію договору у зв’язку з продажем нежитлової будівлі (складу), площею 1031,1 кв.м., розташованої по вул. Транспортній,1г в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с. Веселий Поділ Семенівського району Полтавської обла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переходом права власності на цю будівлю до іншої</w:t>
      </w:r>
      <w:r>
        <w:rPr>
          <w:sz w:val="28"/>
          <w:szCs w:val="28"/>
          <w:lang w:val="uk-UA"/>
        </w:rPr>
        <w:t xml:space="preserve"> особи.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(Шквирю Г.В.) розробити додаткову угоду з відповідними змінам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му представнику Стоєвій О.Б. провести державну реєстрацію змін до договору оренди землі та припинення договору оренди землі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left="24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ind w:left="240" w:hanging="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Л.П. МИЛАШЕВИЧ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3:00Z</dcterms:created>
  <dc:creator>пользователь</dc:creator>
  <dc:description/>
  <cp:keywords/>
  <dc:language>en-US</dc:language>
  <cp:lastModifiedBy>Користувач Windows</cp:lastModifiedBy>
  <cp:lastPrinted>2018-12-20T18:31:00Z</cp:lastPrinted>
  <dcterms:modified xsi:type="dcterms:W3CDTF">2019-03-27T09:14:00Z</dcterms:modified>
  <cp:revision>18</cp:revision>
  <dc:subject/>
  <dc:title/>
</cp:coreProperties>
</file>