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сьом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Р О Е К Т   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13» вересня 2018 року                    </w:t>
        <w:tab/>
        <w:tab/>
        <w:tab/>
        <w:tab/>
        <w:tab/>
        <w:t xml:space="preserve">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5498" w:hanging="0"/>
        <w:jc w:val="both"/>
        <w:rPr/>
      </w:pPr>
      <w:r>
        <w:rPr>
          <w:b/>
          <w:szCs w:val="28"/>
        </w:rPr>
        <w:t xml:space="preserve">Про  припинення 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, керуючись ст. 141 ЗК України, ст. 26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Cs w:val="28"/>
        </w:rPr>
        <w:t xml:space="preserve">  селищна рада,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ипинити право користування земельними 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Клюйку Віталію Олексійовичу, жителю смт. Семенівка – на земельну ділянку площею 0,20 га  в смт. Семенівка  (район Рудки) та на земельну ділянку площею 0,25 га  в смт. Семенівка  (район Зеленого кута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Лисюк Катерині Петрівні, жительці с. Вереміївка,                                       вул. Центральна,116 – на земельну ділянку площею 0,20 га в                      с. Вереміївк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енку Сергію Григоровичу, жителю с. Вереміївка,                                       вул. Селекціонерів, 24, кв. 66 – на земельну ділянку площею 0,20 га в с. Вереміївка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                                        Л.П. 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8:00Z</dcterms:created>
  <dc:creator>пользователь</dc:creator>
  <dc:description/>
  <cp:keywords/>
  <dc:language>en-US</dc:language>
  <cp:lastModifiedBy>Tanya</cp:lastModifiedBy>
  <cp:lastPrinted>2017-07-04T09:07:00Z</cp:lastPrinted>
  <dcterms:modified xsi:type="dcterms:W3CDTF">2018-09-11T13:31:00Z</dcterms:modified>
  <cp:revision>6</cp:revision>
  <dc:subject/>
  <dc:title/>
</cp:coreProperties>
</file>