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травня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в  смт. Семенівка, для городництва на умовах оренди гр. Бага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Багана Валентина Володимировича про надання дозволу на виготовлення проєкту землеустрою щодо відведення земельної ділянки орієнтованою площею 3,0 га у користування на умовах оренди для городництва </w:t>
      </w:r>
      <w:r>
        <w:rPr>
          <w:sz w:val="28"/>
          <w:szCs w:val="28"/>
          <w:lang w:val="ru-RU"/>
        </w:rPr>
        <w:t>за рахунок земельної ділянки комунальної власності</w:t>
      </w:r>
      <w:r>
        <w:rPr>
          <w:sz w:val="28"/>
          <w:szCs w:val="28"/>
        </w:rPr>
        <w:t xml:space="preserve">, розташованої в межах смт Семенівка на території Семенівської селищної ради Кременчуцького району Полтавської області, враховуючи розроблений генеральний план смт Семенівка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робку проєкту землеустрою </w:t>
      </w:r>
      <w:r>
        <w:rPr>
          <w:color w:val="000000"/>
          <w:sz w:val="28"/>
          <w:szCs w:val="28"/>
          <w:shd w:fill="FFFFFF" w:val="clear"/>
        </w:rPr>
        <w:t>щодо відведення земельної ділянки зі зміною цільового призначення землі</w:t>
      </w: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</w:rPr>
        <w:t>із земель промисловості в землі сільськогосподарського призначення орієнтовною площею 3,0 га, розташованої в межах  смт Семенівка на території Семенівської селищної ради Кременчуцького району Полтавської області, у користування на умовах оренди для городництва гр. Багану Валентину Володимировичу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35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5-19T10:36:00Z</dcterms:modified>
  <cp:revision>6</cp:revision>
  <dc:subject/>
  <dc:title>0,</dc:title>
</cp:coreProperties>
</file>