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П`ятдесят  п’я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rPr/>
      </w:pPr>
      <w:r>
        <w:rPr>
          <w:sz w:val="28"/>
          <w:szCs w:val="28"/>
          <w:lang w:val="uk-UA"/>
        </w:rPr>
        <w:t>28 квітня 2020  року</w:t>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819" w:hanging="0"/>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 передачу земельної ділянки в оренду ТОВ «Агрофірма «Дніпроагролан»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заступника директора з виробництва                      ТОВ «Агрофірма «Дніпроагролан» Ковальова О.Ю. про затвердження технічної документації із землеустрою щодо встановлення (відновлення) меж земельної ділянки в натурі (на місцевості)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3900:00:001:0206, площею 6, 4745 га, розташованої за межами населених пунктів на території Семенівської селищної ради Семенівського району Полтавської області за адресою:  вул. Іванюшина, 54, с. Великі Липняги, та передачу вказаної земельної ділянки в оренду ТОВ «Агрофірма «Дніпроагролан», враховуючи зареєстроване право власності на нежитлові будівлі,  згідно зі  ст. ст. 12, 22, 96,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ТОВ «Агрофірма «Дніпроагролан» технічну документацію із землеустрою щодо встановлення (відновлення) меж земельної ділянки в натурі (на місцевості)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3900:00:001:0206, площею 6, 4745 га, розташованої за межами населених пунктів на території Семенівської селищної ради Семенівського району Полтавської області за адресою:  вул. Іванюшина, 54, с. Великі Липняги.</w:t>
      </w:r>
    </w:p>
    <w:p>
      <w:pPr>
        <w:pStyle w:val="Normal"/>
        <w:tabs>
          <w:tab w:val="clear" w:pos="708"/>
          <w:tab w:val="right" w:pos="993" w:leader="none"/>
        </w:tabs>
        <w:ind w:firstLine="709"/>
        <w:jc w:val="both"/>
        <w:rPr>
          <w:sz w:val="28"/>
          <w:szCs w:val="28"/>
          <w:lang w:val="uk-UA"/>
        </w:rPr>
      </w:pPr>
      <w:r>
        <w:rPr>
          <w:sz w:val="28"/>
          <w:szCs w:val="28"/>
          <w:lang w:val="uk-UA"/>
        </w:rPr>
        <w:t>2. Передати ТОВ «Агрофірма «Дніпроагролан» у користування на умовах оренди строком на 20 (двадцять) років земельну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3900:00:001:0206, площею 6, 4745 га, розташовану за межами населених пунктів на території Семенівської селищної ради Семенівського району Полтавської області за адресою:  вул. Іванюшина, 54, с. Великі Липняги, встановивши орендну плату на рівні 10% від нормативної грошової оцінки земельної ділянки.</w:t>
      </w:r>
    </w:p>
    <w:p>
      <w:pPr>
        <w:pStyle w:val="Normal"/>
        <w:tabs>
          <w:tab w:val="clear" w:pos="708"/>
          <w:tab w:val="right" w:pos="993" w:leader="none"/>
        </w:tabs>
        <w:ind w:firstLine="709"/>
        <w:jc w:val="both"/>
        <w:rPr>
          <w:sz w:val="28"/>
          <w:szCs w:val="28"/>
          <w:lang w:val="uk-UA"/>
        </w:rPr>
      </w:pPr>
      <w:r>
        <w:rPr>
          <w:sz w:val="28"/>
          <w:szCs w:val="28"/>
          <w:lang w:val="uk-UA"/>
        </w:rPr>
        <w:t>3. Орендарю заключити договір оренди землі із орендодавцем та провести Державну реєстрацію права оренди, про що в п’ятиденний строк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numPr>
          <w:ilvl w:val="0"/>
          <w:numId w:val="1"/>
        </w:numPr>
        <w:tabs>
          <w:tab w:val="clear" w:pos="708"/>
          <w:tab w:val="right" w:pos="993" w:leader="none"/>
        </w:tabs>
        <w:ind w:left="0" w:firstLine="709"/>
        <w:jc w:val="both"/>
        <w:rPr>
          <w:sz w:val="28"/>
          <w:szCs w:val="28"/>
          <w:lang w:val="uk-UA"/>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11:00Z</dcterms:created>
  <dc:creator>пользователь</dc:creator>
  <dc:description/>
  <cp:keywords/>
  <dc:language>en-US</dc:language>
  <cp:lastModifiedBy>Користувач Windows</cp:lastModifiedBy>
  <cp:lastPrinted>2019-10-22T09:16:00Z</cp:lastPrinted>
  <dcterms:modified xsi:type="dcterms:W3CDTF">2020-04-21T08:53:00Z</dcterms:modified>
  <cp:revision>11</cp:revision>
  <dc:subject/>
  <dc:title/>
</cp:coreProperties>
</file>