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друга селищної 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ого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6 березня 2018 року</w:t>
        <w:tab/>
        <w:tab/>
        <w:tab/>
        <w:tab/>
        <w:tab/>
        <w:tab/>
        <w:tab/>
        <w:t>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/>
      </w:pPr>
      <w:r>
        <w:rPr>
          <w:b/>
          <w:sz w:val="28"/>
          <w:szCs w:val="28"/>
          <w:lang w:val="uk-UA"/>
        </w:rPr>
        <w:t>Про надання  дозволу  на  виготовлення  технічної документації із землеустрою      для      передачі земельних ділянок  у власність     громадянам</w:t>
      </w:r>
    </w:p>
    <w:p>
      <w:pPr>
        <w:pStyle w:val="Normal"/>
        <w:tabs>
          <w:tab w:val="clear" w:pos="708"/>
          <w:tab w:val="left" w:pos="4820" w:leader="none"/>
        </w:tabs>
        <w:ind w:right="453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 встановлення (відновлення)  меж земельних ділянок в натурі (на місцевості), для передачі їм у власність, керуючись  ст.ст.12,22,40,118,121 Земельного кодексу України, ст.ст. 25,55 Закону України «Про землеустрій», ст. 26 Закону України «Про місцеве самоврядування в Україні» та враховуючи рекомендації постійної  коміс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 дозвіл на виготовлення технічної документації із землеустрою щодо  встановлення (відновлення)  меж земельної ділянки в натурі (на місцевості), із земель житлової та громадської забудови для будівництва і обслуговування жилого будинку, господарських будівель і споруд  у власність наступним громадянам:</w:t>
      </w:r>
    </w:p>
    <w:p>
      <w:pPr>
        <w:pStyle w:val="Normal"/>
        <w:ind w:left="9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хіній Людмилі Вікторівні, жительці смт. Семенівка, вул. Пушкіна, 98 – на земельну ділянку в смт. Семенівка по вул. Пушкіна, 98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ну Євгену Вікторовичу, жителю с.Вереміївка,                                      вул.  Хорольська, 9 – на земельну ділянку с.Вереміївка,                                      вул.  Хорольська, 9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ирі Наталії Іванівні,  жительці смт. Семенівка, вул. Л.Толстого,30 – на земельну ділянку в смт. Семенівка по вул. Чехов,2 – орієнтовною  площею 0,08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воротньому Миколі Володимировичу, жителю смт. Семенівка, вул. Транспортна, 44 – на земельну ділянку в смт. Семенівка по вул. Транспортна, 44  – орієнтовною  площею 0,15 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абло Валентині Григорівні, жительці смт. Семенівка, вул. Матросова, 17  – на земельну ділянку в смт. Семенівка по вул. Матросова, 17  – орієнтовною  площею 0,07 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ій Валентині Ізосимівні, жительці смт. Семенівка, вул. Гагаріна, 7  – на земельну ділянку в смт. Семенівка по вул. Гагаріна,7  – орієнтовною  площею 0,15 га;</w:t>
      </w:r>
    </w:p>
    <w:p>
      <w:pPr>
        <w:pStyle w:val="Normal"/>
        <w:ind w:left="13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Л. МИЛАШЕВИ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9:00Z</dcterms:created>
  <dc:creator>пользователь</dc:creator>
  <dc:description/>
  <cp:keywords/>
  <dc:language>en-US</dc:language>
  <cp:lastModifiedBy>Пользователь Windows</cp:lastModifiedBy>
  <cp:lastPrinted>2018-01-29T13:36:00Z</cp:lastPrinted>
  <dcterms:modified xsi:type="dcterms:W3CDTF">2018-02-23T10:59:00Z</dcterms:modified>
  <cp:revision>10</cp:revision>
  <dc:subject/>
  <dc:title/>
</cp:coreProperties>
</file>