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1005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`ятдесят п’я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 квітня  2020  року</w:t>
        <w:tab/>
        <w:tab/>
        <w:tab/>
        <w:tab/>
        <w:tab/>
        <w:tab/>
        <w:t xml:space="preserve">                     смт.Семенівка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103" w:hanging="0"/>
        <w:jc w:val="both"/>
        <w:rPr/>
      </w:pPr>
      <w:r>
        <w:rPr>
          <w:b/>
          <w:sz w:val="28"/>
          <w:szCs w:val="28"/>
          <w:lang w:val="uk-UA"/>
        </w:rPr>
        <w:t xml:space="preserve">Про державну реєстрацію права  комунальної власності на земельну ділянку в смт. Семенівка по              вул. Матросова 115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Враховуючи зареєстроване право комунальної власності на нерухоме майно (нежитлові будівлі), керуючись ст.ст. 12, 125, 126 Земельного кодексу України, ст. 26 Закону України «Про місцеве самоврядування в Україні» та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ареєструвати  право  комунальної власності за Семенівською селищною радою на земельну ділянку із земель сільськогосподарського призначення, </w:t>
      </w:r>
      <w:r>
        <w:rPr>
          <w:color w:val="000000"/>
          <w:sz w:val="28"/>
          <w:szCs w:val="28"/>
          <w:shd w:fill="FFFFFF" w:val="clear"/>
          <w:lang w:val="uk-UA"/>
        </w:rPr>
        <w:t>для ведення 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5324555100:30:002:0188, </w:t>
      </w:r>
      <w:r>
        <w:rPr>
          <w:sz w:val="28"/>
          <w:szCs w:val="28"/>
          <w:lang w:val="uk-UA"/>
        </w:rPr>
        <w:t>площею 1,9600 га, яка знаходиться за адресою: вул. Матросова 115  в смт. Семенівка Семенівського району  Полтавської області під нежитловими будівлями Семенів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иконавчому комітету Семенівської селищної ради  Семенівського району Полтавської області провести державну реєстрацію права  комунальної власності на земельну ділян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 xml:space="preserve">                               </w:t>
        <w:tab/>
        <w:t xml:space="preserve">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55:00Z</dcterms:created>
  <dc:creator>пользователь</dc:creator>
  <dc:description/>
  <cp:keywords/>
  <dc:language>en-US</dc:language>
  <cp:lastModifiedBy>Користувач Windows</cp:lastModifiedBy>
  <cp:lastPrinted>2019-04-23T13:41:00Z</cp:lastPrinted>
  <dcterms:modified xsi:type="dcterms:W3CDTF">2020-04-26T19:09:00Z</dcterms:modified>
  <cp:revision>9</cp:revision>
  <dc:subject/>
  <dc:title/>
</cp:coreProperties>
</file>