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158750</wp:posOffset>
            </wp:positionV>
            <wp:extent cx="50482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 </w:t>
      </w:r>
      <w:r>
        <w:rPr>
          <w:color w:val="000000"/>
          <w:sz w:val="28"/>
          <w:szCs w:val="28"/>
          <w:lang w:val="uk-UA"/>
        </w:rPr>
        <w:t>дев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 xml:space="preserve">ята 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 Р О Е К Т    </w:t>
      </w: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24 вересня 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смт. Семен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ind w:right="467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 дозволу ПОКП «Полтавафарм» на виготовлення  технічної     документації  із землеустрою згідно державного акту на право постійного користування землею </w:t>
      </w:r>
    </w:p>
    <w:p>
      <w:pPr>
        <w:pStyle w:val="Normal"/>
        <w:tabs>
          <w:tab w:val="clear" w:pos="708"/>
          <w:tab w:val="left" w:pos="4111" w:leader="none"/>
        </w:tabs>
        <w:ind w:right="46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клопотання В.о. директора ПОКП «Полтавафарм» Майбороди Д.І.  про надання дозволу на виготовлення технічної документації із землеустрою щодо  встановлення (відновлення) меж земельної ділянки в натурі (на місцевості) згідно державного акту на право постійного користування землею від 20.10.1999 року серії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I-ПЛ № 000240, враховуючи зареєстроване право власності на нежитлову будівлю: аптеку з господарськими будівлями (свідоцтво про право власності на нерухоме майно, територіальної громади сіл, селищ та міст області в особі Полтавської обласної ради),  керуючись  ст.ст., 12, 98  Земельного кодексу України, ст.ст. 25,55 Закону України «Про землеустрій»,  ст. 26 Закону України «Про місцеве самоврядування в Україні» та враховуючи рекомендації постійної  комісії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, селищна рад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uk-UA"/>
        </w:rPr>
        <w:t xml:space="preserve">Надати дозвіл ПОКП «Полтавафарм» на виготовлення технічної документації із землеустрою щодо  встановлення (відновлення) меж земельної ділянки в натурі (на місцевості) згідно державного акту на право постійного користування землею ЦРА №132 від 20.10.1999 року серії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I-ПЛ № 000240, орієнтованою площею 0,10 га, по вул. Незалежності 65/23 в смт. Семенівка Семенівського району Полтавської області, із земель житлової та громадської забудови, для будівництва та обслуговування будівель торгівлі (під нежитловою будівлею: аптекою з господарськими будівлями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лену технічну документацію подати на затвердження сесії Семенів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>за виконанням рішення покласт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45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4:27:00Z</dcterms:created>
  <dc:creator>пользователь</dc:creator>
  <dc:description/>
  <cp:keywords/>
  <dc:language>en-US</dc:language>
  <cp:lastModifiedBy>Користувач Windows</cp:lastModifiedBy>
  <cp:lastPrinted>2017-07-04T09:07:00Z</cp:lastPrinted>
  <dcterms:modified xsi:type="dcterms:W3CDTF">2019-09-23T08:06:00Z</dcterms:modified>
  <cp:revision>5</cp:revision>
  <dc:subject/>
  <dc:title/>
</cp:coreProperties>
</file>