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травня 2018 року                    </w:t>
        <w:tab/>
        <w:tab/>
        <w:tab/>
        <w:tab/>
        <w:tab/>
        <w:t xml:space="preserve">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5498" w:hanging="0"/>
        <w:jc w:val="both"/>
        <w:rPr/>
      </w:pPr>
      <w:r>
        <w:rPr>
          <w:b/>
          <w:szCs w:val="28"/>
        </w:rPr>
        <w:t xml:space="preserve">Про  припинення 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, керуючись ст. 141 ЗК України, ст. 26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  селищна рада,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пинити право користування земельними  ділянками із земель сільськогосподарського призначення для ведення городництва та ведення особистого селянського господарств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Лиманець Людмилі Вікторівні, жительці смт. Семенівка,                      вул. Соборна, 15 на земельну ділянку площею 0,05 га  в смт. Семенівка,  (район Рудки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опку Володимиру Іларіоновичу, жителю смт. Семенівка,                      пров. Семенченка, 45 на земельну ділянку площею 0,10 га  в смт. Семенівка, (район Рудки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ченко Ларисі Миколаївні, жительці смт. Семенівка,                      вул. Спортивна, 54 на земельну ділянку площею 0,10 га. в смт. Семенівка,  (район Рудки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ідгорному Володимиру Григоровичу, жителю смт. Семенівка,                      вул. Спортивна, 41 на земельну ділянку площею 0,10 га. в смт. Семенівка, вул. Воїнів-інтернаціоналістів (район Автопарку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Лук’янець Ніні Григорівні, жительці сит. Семенівка, вул. Урожайна, 1/2 на земельну ділянку площею 0,05 га. в смт. Семенівка, вул. Воїнів-інтернаціоналістів (район Автопарку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вику Юрію Борисовичу, жителю смт. Семенівка вул. Лермонтова на земельну ділянку площею 0,10 га. в смт. Семенівка вул. Воїнів-інтернаціоналістів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чергі Миколі Івановичу, жителю смт. Семенівка пров. Степовий, 15 на земельну ділянку площею 0,20 га. в смт. Семенівка вул. Воїнів-інтернаціоналістів, (район Автопарку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юйко Альоні Сергіївні, жительці смт. Семенівка вул. Шевченка, 76/1 на земельну ділянку площею 0,05 га. в смт. Семенівка вул. Набережна, (район Відгодівельний); 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                                   Л.П. 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33:00Z</dcterms:created>
  <dc:creator>пользователь</dc:creator>
  <dc:description/>
  <cp:keywords/>
  <dc:language>en-US</dc:language>
  <cp:lastModifiedBy>Пользователь Windows</cp:lastModifiedBy>
  <cp:lastPrinted>2017-07-04T09:07:00Z</cp:lastPrinted>
  <dcterms:modified xsi:type="dcterms:W3CDTF">2018-05-18T12:46:00Z</dcterms:modified>
  <cp:revision>30</cp:revision>
  <dc:subject/>
  <dc:title/>
</cp:coreProperties>
</file>