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четверта (позачергова)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истопада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земельної ділянки із земель промисловості в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енерального директора ТОВ «АПО «Цукровик Полтавщини» Ужви В.Д. про припинення договору оренди земельної ділянки із земель промисловості з кадастровим номером 5324555100:30:003:0026 площею 37,3112 га в смт. Семенівка Семенівського району Полтавської області, у зв’язку з поділом вказаної земельної ділянки, відповідно д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1. Припинити шляхом розірвання за взаємною згодою сторін дію договору оренди землі, укладеного між Семенівською селищною радою та Товариством з обмеженою відповідальністю «Агропромислове об`єднання «Цукровик Полтавщини» 06 березня 2019 року, про оренду земельної ділянки комунальної власності із земель промисловості з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 з кадастровим номером 5324555100:30:003:0026 площею 37,3112 га, розташованої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Товариству з обмеженою відповідальністю «Агропромислове об єднання «Цукровик Полтавщини»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0:00Z</dcterms:created>
  <dc:creator>пользователь</dc:creator>
  <dc:description/>
  <cp:keywords/>
  <dc:language>en-US</dc:language>
  <cp:lastModifiedBy>Пользователь Windows</cp:lastModifiedBy>
  <cp:lastPrinted>2020-07-08T17:25:00Z</cp:lastPrinted>
  <dcterms:modified xsi:type="dcterms:W3CDTF">2020-11-13T13:01:00Z</dcterms:modified>
  <cp:revision>15</cp:revision>
  <dc:subject/>
  <dc:title/>
</cp:coreProperties>
</file>