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lang w:val="ru-RU"/>
        </w:rPr>
        <w:t>З А К О Н   У К Р А Ї Н 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</w:t>
      </w:r>
      <w:r>
        <w:rPr>
          <w:rFonts w:cs="Courier New" w:ascii="Courier New" w:hAnsi="Courier New"/>
          <w:color w:val="000000"/>
          <w:sz w:val="20"/>
          <w:lang w:val="ru-RU"/>
        </w:rPr>
        <w:t>Про службу в органах місцевого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0"/>
          <w:lang w:val="ru-RU"/>
        </w:rPr>
        <w:t>( Відомості Верховної Ради України (ВВР), 2001, N 33, ст. 175 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0"/>
          <w:lang w:val="ru-RU"/>
        </w:rPr>
        <w:t>( Із змінами, внесеними згідно із Законам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</w:t>
      </w:r>
      <w:r>
        <w:rPr>
          <w:rFonts w:cs="Courier New" w:ascii="Courier New" w:hAnsi="Courier New"/>
          <w:color w:val="000000"/>
          <w:sz w:val="20"/>
          <w:lang w:val="ru-RU"/>
        </w:rPr>
        <w:t>N  976-IV (  976-15 ) від 19.06.2003, ВВР, 2003, N 46, ст.36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</w:t>
      </w:r>
      <w:r>
        <w:rPr>
          <w:rFonts w:cs="Courier New" w:ascii="Courier New" w:hAnsi="Courier New"/>
          <w:color w:val="000000"/>
          <w:sz w:val="20"/>
          <w:lang w:val="ru-RU"/>
        </w:rPr>
        <w:t>N 1215-IV ( 1215-15 ) від 02.10.2003, ВВР, 2004, N 10, ст.104 )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</w:t>
      </w:r>
      <w:r>
        <w:rPr>
          <w:rFonts w:cs="Courier New" w:ascii="Courier New" w:hAnsi="Courier New"/>
          <w:color w:val="000000"/>
          <w:sz w:val="20"/>
          <w:lang w:val="ru-RU"/>
        </w:rPr>
        <w:t>( Офіційне тлумачення до Закону див. в Рішенн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                    </w:t>
      </w:r>
      <w:r>
        <w:rPr>
          <w:rFonts w:cs="Courier New" w:ascii="Courier New" w:hAnsi="Courier New"/>
          <w:color w:val="000000"/>
          <w:sz w:val="20"/>
          <w:lang w:val="ru-RU"/>
        </w:rPr>
        <w:t>Конституційного Суд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</w:t>
      </w:r>
      <w:r>
        <w:rPr>
          <w:rFonts w:cs="Courier New" w:ascii="Courier New" w:hAnsi="Courier New"/>
          <w:color w:val="000000"/>
          <w:sz w:val="20"/>
          <w:lang w:val="ru-RU"/>
        </w:rPr>
        <w:t>N 21-рп/2003 ( v021p710-03 ) від 25.12.2003 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0"/>
          <w:lang w:val="ru-RU"/>
        </w:rPr>
        <w:t>( Із змінами, внесеними згідно із Законам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</w:t>
      </w:r>
      <w:r>
        <w:rPr>
          <w:rFonts w:cs="Courier New" w:ascii="Courier New" w:hAnsi="Courier New"/>
          <w:color w:val="000000"/>
          <w:sz w:val="20"/>
          <w:lang w:val="ru-RU"/>
        </w:rPr>
        <w:t>N 2105-IV ( 2105-15 ) від 21.10.2004, ВВР, 2005, N 2, ст.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</w:t>
      </w:r>
      <w:r>
        <w:rPr>
          <w:rFonts w:cs="Courier New" w:ascii="Courier New" w:hAnsi="Courier New"/>
          <w:color w:val="000000"/>
          <w:sz w:val="20"/>
          <w:lang w:val="ru-RU"/>
        </w:rPr>
        <w:t>N 2186-IV ( 2186-15 ) від 16.11.2004, ВВР, 2005, N 4, ст.9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</w:t>
      </w:r>
      <w:r>
        <w:rPr>
          <w:rFonts w:cs="Courier New" w:ascii="Courier New" w:hAnsi="Courier New"/>
          <w:color w:val="000000"/>
          <w:sz w:val="20"/>
          <w:lang w:val="ru-RU"/>
        </w:rPr>
        <w:t>N 2317-IV ( 2317-15 ) від 12.01.2005, ВВР, 2005, N 9, ст.17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</w:t>
      </w:r>
      <w:r>
        <w:rPr>
          <w:rFonts w:cs="Courier New" w:ascii="Courier New" w:hAnsi="Courier New"/>
          <w:color w:val="000000"/>
          <w:sz w:val="20"/>
          <w:lang w:val="ru-RU"/>
        </w:rPr>
        <w:t>N 3108-IV ( 3108-15 ) від 17.11.2005, ВВР, 2006, N 1, ст.18 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0"/>
          <w:lang w:val="ru-RU"/>
        </w:rPr>
        <w:t>( Додатково див. Закон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</w:t>
      </w:r>
      <w:r>
        <w:rPr>
          <w:rFonts w:cs="Courier New" w:ascii="Courier New" w:hAnsi="Courier New"/>
          <w:color w:val="000000"/>
          <w:sz w:val="20"/>
          <w:lang w:val="ru-RU"/>
        </w:rPr>
        <w:t>N 3235-IV ( 3235-15 ) від 20.12.2005, ВВР, 2006, N 9, N 10-11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                                           </w:t>
      </w:r>
      <w:r>
        <w:rPr>
          <w:rFonts w:cs="Courier New" w:ascii="Courier New" w:hAnsi="Courier New"/>
          <w:color w:val="000000"/>
          <w:sz w:val="20"/>
          <w:lang w:val="ru-RU"/>
        </w:rPr>
        <w:t>ст.96 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0"/>
          <w:lang w:val="ru-RU"/>
        </w:rPr>
        <w:t>( Із змінами, внесеними згідно із Законо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</w:t>
      </w:r>
      <w:r>
        <w:rPr>
          <w:rFonts w:cs="Courier New" w:ascii="Courier New" w:hAnsi="Courier New"/>
          <w:color w:val="000000"/>
          <w:sz w:val="20"/>
          <w:lang w:val="ru-RU"/>
        </w:rPr>
        <w:t>N 3251-IV ( 3251-15 ) від 20.12.2005, ВВР, 2006, N 14, ст.121 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0"/>
          <w:lang w:val="ru-RU"/>
        </w:rPr>
        <w:t>{ Додатково див. ст. 97 Закон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</w:t>
      </w:r>
      <w:r>
        <w:rPr>
          <w:rFonts w:cs="Courier New" w:ascii="Courier New" w:hAnsi="Courier New"/>
          <w:color w:val="000000"/>
          <w:sz w:val="20"/>
          <w:lang w:val="ru-RU"/>
        </w:rPr>
        <w:t>N 489-V ( 489-16 ) від 19.12.2006, ВВР, 2007, N 7-8, ст.66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0"/>
          <w:lang w:val="ru-RU"/>
        </w:rPr>
        <w:t>{ Додатково див. Рішення Конституційного Суд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</w:t>
      </w:r>
      <w:r>
        <w:rPr>
          <w:rFonts w:cs="Courier New" w:ascii="Courier New" w:hAnsi="Courier New"/>
          <w:color w:val="000000"/>
          <w:sz w:val="20"/>
          <w:lang w:val="ru-RU"/>
        </w:rPr>
        <w:t>N 6-рп/2007 ( v0a6p710-07 ) від 09.07.2007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</w:t>
      </w:r>
      <w:r>
        <w:rPr>
          <w:rFonts w:cs="Courier New" w:ascii="Courier New" w:hAnsi="Courier New"/>
          <w:color w:val="000000"/>
          <w:sz w:val="20"/>
          <w:lang w:val="ru-RU"/>
        </w:rPr>
        <w:t>{ Щодо визнання конституційними окремих положень див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               </w:t>
      </w:r>
      <w:r>
        <w:rPr>
          <w:rFonts w:cs="Courier New" w:ascii="Courier New" w:hAnsi="Courier New"/>
          <w:color w:val="000000"/>
          <w:sz w:val="20"/>
          <w:lang w:val="ru-RU"/>
        </w:rPr>
        <w:t>Рішення Конституційного Суд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</w:t>
      </w:r>
      <w:r>
        <w:rPr>
          <w:rFonts w:cs="Courier New" w:ascii="Courier New" w:hAnsi="Courier New"/>
          <w:color w:val="000000"/>
          <w:sz w:val="20"/>
          <w:lang w:val="ru-RU"/>
        </w:rPr>
        <w:t>N 8-рп/2007 ( v008p710-07 ) від 16.10.2007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{ Із змінами, внесеними згідно із Законо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ru-RU"/>
        </w:rPr>
        <w:t>N 107-VI ( 107-17 ) від 28.12.2007, ВВР, 2008, N 5-6, N 7-8, ст.7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lang w:val="ru-RU"/>
        </w:rPr>
        <w:t>- зміни діють по 31 грудня 2008 року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</w:t>
      </w:r>
      <w:r>
        <w:rPr>
          <w:rFonts w:cs="Courier New" w:ascii="Courier New" w:hAnsi="Courier New"/>
          <w:color w:val="000000"/>
          <w:sz w:val="20"/>
          <w:lang w:val="ru-RU"/>
        </w:rPr>
        <w:t xml:space="preserve">{ Додатково див. Рішення Конституційного Суду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</w:t>
      </w:r>
      <w:r>
        <w:rPr>
          <w:rFonts w:cs="Courier New" w:ascii="Courier New" w:hAnsi="Courier New"/>
          <w:color w:val="000000"/>
          <w:sz w:val="20"/>
          <w:lang w:val="ru-RU"/>
        </w:rPr>
        <w:t>N 10-рп/2008 ( v010p710-08 ) від 22.05.2008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{ Із змінами, внесеними згідно із Законам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ru-RU"/>
        </w:rPr>
        <w:t>N 1622-VI   ( 1622-17 ) від 04.09.2009, ВВР, 2010, N 4, ст.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ru-RU"/>
        </w:rPr>
        <w:t xml:space="preserve">N 2756-VI   ( 2756-17 ) від 02.12.2010, ВВР, 2011, N 23, ст.160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ru-RU"/>
        </w:rPr>
        <w:t>N 3668-VI   ( 3668-17 ) від 08.07.2011, ВВР, 2012, N 12-13, ст.8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ru-RU"/>
        </w:rPr>
        <w:t>N 4161-VI   ( 4161-17 ) від 09.12.2011, ВВР, 2012, N 29, ст.33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ru-RU"/>
        </w:rPr>
        <w:t>N 4661-VI   ( 4661-17 ) від 24.04.2012, ВВР, 2013, N  7, ст.6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ru-RU"/>
        </w:rPr>
        <w:t>N 4711-VI   ( 4711-17 ) від 17.05.2012, ВВР, 2013, N 14, ст.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ru-RU"/>
        </w:rPr>
        <w:t>N 5029-VI   ( 5029-17 ) від 03.07.2012, ВВР, 2013, N 23, ст.2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ru-RU"/>
        </w:rPr>
        <w:t>N  224-VII  (  224-18 ) від 14.05.2013, ВВР, 2014, N 11, ст.1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ru-RU"/>
        </w:rPr>
        <w:t>N 1166-VII  ( 1166-18 ) від 27.03.2014, ВВР, 2014, N 20-21, ст.74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ru-RU"/>
        </w:rPr>
        <w:t>N 1700-VII  ( 1700-18 ) від 14.10.2014, ВВР, 2014, N 49, ст.205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ru-RU"/>
        </w:rPr>
        <w:t>N   76-VIII (   76-19 ) від 28.12.2014, ВВР, 2015, N  6, ст.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ru-RU"/>
        </w:rPr>
        <w:t>N  213-VIII (  213-19 ) від 02.03.2015, ВВР, 2015, N 22, ст.14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ru-RU"/>
        </w:rPr>
        <w:t>N  889-VIII (  889-19 ) від 10.12.2015, ВВР, 2016, N 4, ст.4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</w:t>
      </w:r>
      <w:r>
        <w:rPr>
          <w:rFonts w:cs="Courier New" w:ascii="Courier New" w:hAnsi="Courier New"/>
          <w:color w:val="000000"/>
          <w:sz w:val="20"/>
          <w:lang w:val="ru-RU"/>
        </w:rPr>
        <w:t>N  911-VIII (  911-19 ) від 24.12.2015, ВВР, 2016, N  5, ст.50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Цей Закон  регулює  правові,  організаційні,  матеріальні  т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оціальні умови реалізації громадянами України права на  службу  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рганах   місцевого   самоврядування,   визначає  загальні  засад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діяльності посадових осіб місцевого  самоврядування,  їх  правовий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татус,  порядок  та  правові  гарантії  перебування  на  службі 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рганах місцевого самоврядування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lang w:val="ru-RU"/>
        </w:rPr>
        <w:t>Розділ 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lang w:val="ru-RU"/>
        </w:rPr>
        <w:t>ЗАГАЛЬНІ ПОЛОЖЕ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1. Служба в органах місцевого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лужба в органах місцевого самоврядування - це професійна, 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остійній основі діяльність громадян України,  які займають посад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 органах місцевого самоврядування,  що спрямована  на  реалізацію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територіальною  громадою  свого права на місцеве самоврядування т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кремих повноважень органів виконавчої влади, наданих законом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2. Посадова особа місцевого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садовою особою місцевого самоврядування є особа, яка працює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   органах  місцевого  самоврядування,  має  відповідні  посадов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овноваження   щодо   здійснення   організаційно-розпорядчих    т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онсультативно-дорадчих  функцій  і  отримує  заробітну  плату  з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ахунок місцевого бюджету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Дія цього Закону не поширюється на технічних  працівників  т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бслуговуючий персонал органів місцевого самоврядування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3. Посади в органах місцевого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садами в органах місцевого самоврядування є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виборні посади,   на   які  особи  обираються  територіальною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громадою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виборні посади,  на які особи обираються  або  затверджуютьс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повідною радою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сади, на   які  особи  призначаються  сільським,  селищним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ьким головою, головою районної, районної у місті, обласної рад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на   конкурсній   основі  чи  за  іншою  процедурою,  передбаченою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конодавством України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4. Основні принципи служби в органах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lang w:val="ru-RU"/>
        </w:rPr>
        <w:t>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лужба в  органах  місцевого  самоврядування  здійснюється 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таких основних принципах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лужіння територіальній громаді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єднання місцевих і державних інтересів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верховенства права, демократизму і законності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гуманізму і соціальної справедливості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гласності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ріоритету прав та свобод людини і громадянина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рівних можливостей  доступу  громадян  до  служби  в  органа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 самоврядування  з  урахуванням  їх  ділових  якостей т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офесійної підготовки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рофесіоналізму, компетентності,  ініціативності,   чесності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даності справі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ідконтрольності, підзвітності, персональної відповідальност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  порушення   дисципліни   і   неналежне   виконання   службови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бов'язків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дотримання прав місцевого самоврядування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равової і  соціальної  захищеності  посадових осіб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захисту інтересів відповідної територіальної громади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фінансового та матеріально-технічного забезпечення служби  з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ахунок коштів місцевого бюджету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амостійності кадрової політики в територіальній громаді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5. Право на службу в органах місцевого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раво на  службу  в  органах  місцевого  самоврядування мають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громадяни України незалежно від раси,  кольору шкіри,  політичних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елігійних  та інших переконань,  статі,  етнічного та соціальн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оходження,  майнового стану,  терміну проживання  на  відповідній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території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На  посаду можуть бути призначені особи, які мають відповідн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світу  і  професійну  підготовку,  володіють  державною  мовою т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егіональними  мовами в обсягах, достатніх для виконання службови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бов'язків  відповідно  до  вимог  статті  11  Закону України "Пр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сади державної мовної політики" ( 5029-17 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{  Частина  друга статті 5 в редакції Закону N 5029-VI ( 5029-17 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 03.07.2012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осовно  осіб, які обрані (затверджені) відповідною радою 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осади, зазначені в абзаці третьому статті 3 цього Закону, а також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тосовно  осіб,  які  претендують  на зайняття зазначених в абзац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четвертому  статті  3  цього  Закону  посад  в  органах 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,  за  їх  письмовою  згодою  проводиться спеціаль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еревірка   в   порядку,   встановленому   Законом   України  "Пр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побігання корупції" ( 1700-18 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{  Частини  третю  та  четверту  статті 5 замінено однією частиною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гідно із Законом N 1700-VII ( 1700-18 ) від 14.10.2014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6. Державна політика щодо служби в органах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lang w:val="ru-RU"/>
        </w:rPr>
        <w:t>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Державна політика   щодо   служби   в    органах   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 здійснюється за такими напрямами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законодавче врегулювання    служби    в   органах  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 та забезпечення її ефективності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захист прав місцевого самоврядування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організація підготовки та перепідготовки кадрів для служби  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рганах місцевого самоврядування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равовий та   соціальний   захист  посадових  осіб 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методичне та  інформаційне  забезпечення  служби  в   органа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самоврядування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Консультативне та  методичне  забезпечення  служби  в органа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  самоврядування   здійснюється   центральним    органо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иконавчої  влади  з  питань  державної служби з урахуванням вимо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чинного законодавства про місцеве самоврядування в Україні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Методичну допомогу по  організації  і  проходженню  служби  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рганах місцевого самоврядування відповідно до Закону України "Пр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е самоврядування в  Україні" ( 280/97-ВР )  можуть  надават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повідні комітети Верховної Ради України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Контроль за  дотриманням  законодавства щодо служби в органа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 самоврядування   здійснюється   відповідними   органам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державної влади в порядку, встановленому законом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            </w:t>
      </w:r>
      <w:r>
        <w:rPr>
          <w:rFonts w:cs="Courier New" w:ascii="Courier New" w:hAnsi="Courier New"/>
          <w:color w:val="000000"/>
          <w:sz w:val="20"/>
          <w:lang w:val="ru-RU"/>
        </w:rPr>
        <w:t>Розділ 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lang w:val="ru-RU"/>
        </w:rPr>
        <w:t>ПРАВОВИЙ СТАТУС ПОСАДОВИХ ОСІБ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lang w:val="ru-RU"/>
        </w:rPr>
        <w:t>МІСЦЕВОГО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7. Правове регулювання статусу посадових осіб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lang w:val="ru-RU"/>
        </w:rPr>
        <w:t>місцевого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равовий статус   посадових   осіб  місцевого 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изначається Конституцією України ( 254к/96-ВР ), законами Україн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"Про місцеве самоврядування в Україні" ( 280/97-ВР ),  "Про статус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депутатів   місцевих   рад"  (  93-15  ),  "Про  вибори  депутаті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их  рад  та сільських, селищних, міських голів" ( 2487-17 )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цим та іншими законами України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садові особи   місцевого   самоврядування   діють  лише  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ідставі,  в  межах   повноважень   та   у   спосіб,   передбачен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онституцією  і законами України,  та керуються у своїй діяльност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онституцією України і законами України, актами Президента Україн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і   Кабінету   Міністрів   України,   актами   органів  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,  а  в   Автономній   Республіці   Крим   -   також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нормативно-правовими  актами  Верховної Ради Автономної Республік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рим і Ради міністрів Автономної  Республіки  Крим,  прийнятими  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ежах їхньої компетенції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На посадових  осіб  місцевого  самоврядування поширюється ді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конодавства  України  про  працю  з  урахуванням   особливостей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ередбачених цим Законом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8. Основні обов'язки посадових осіб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lang w:val="ru-RU"/>
        </w:rPr>
        <w:t>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Основними обов'язками посадових осіб місцевого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є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додержання    Конституції    і    законів    України,   інши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нормативно-правових актів, актів органів місцевого самоврядування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безпечення  відповідно  до  їх повноважень ефективної діяльност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рганів місцевого самоврядування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додержання прав та свобод людини і громадянина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збереження державної таємниці,  інформації про  громадян,  щ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тала  їм  відома  у зв'язку з виконанням службових обов'язків,  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також  іншої  інформації,  яка  згідно  із  законом  не   підлягає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озголошенню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стійне вдосконалення  організації своєї роботи,  підвище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офесійної кваліфікації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умлінне ставлення   до   виконання   службових   обов'язків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ініціативність і творчість у роботі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шанобливе ставлення  до  громадян  та  їх звернень до органі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самоврядування,  турбота про  високий  рівень  культури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пілкування  і  поведінки,  авторитет  органів  та  посадових осіб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самоврядування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недопущення дій  чи  бездіяльності,  які   можуть   зашкодит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інтересам місцевого самоврядування та держави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9. Основні права посадових осіб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lang w:val="ru-RU"/>
        </w:rPr>
        <w:t>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садова особа місцевого самоврядування має право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на повагу  особистої  гідності,   справедливе   і   шанобливе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тавлення до себе з боку керівників, співробітників і громадян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на оплату праці залежно від посади,  яку вона займає,  рангу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який їй присвоєно, якості, досвіду та стажу роботи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на просування по службі  відповідно  до  професійної  освіти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езультатів роботи та атестації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на безпечні  та необхідні для високопродуктивної роботи умов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аці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на соціальний і правовий захист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отримувати в  порядку,  встановленому   законодавством,   від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повідних  органів  державної  влади,  органів  влади Автономної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еспубліки Крим та органів місцевого самоврядування,  підприємств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установ,  організацій,  незалежно  від  їх підпорядкування та фор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ласності,  об'єднань  громадян,   окремих   осіб   матеріали   т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інформацію, необхідні для виконання своїх службових обов'язків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у порядку   і   в  межах,  встановлених  законом,  отримуват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інформацію   щодо   матеріалів   своєї    особової    справи    т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знайомлюватися  з  іншими документами,  що стосуються проходже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нею служби в  органах  місцевого  самоврядування,  отримувати  від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ерівників органу місцевого самоврядування відповідні пояснення т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давати особисті пояснення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вимагати проведення   службового   розслідування   з    метою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простування безпідставних,  на її думку,  звинувачень або підозр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щодо неї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захищати свої законні права та інтереси в  органах  державної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лади, органах влади Автономної Республіки Крим, органах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 та в судовому порядку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            </w:t>
      </w:r>
      <w:r>
        <w:rPr>
          <w:rFonts w:cs="Courier New" w:ascii="Courier New" w:hAnsi="Courier New"/>
          <w:color w:val="000000"/>
          <w:sz w:val="20"/>
          <w:lang w:val="ru-RU"/>
        </w:rPr>
        <w:t>Розділ I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lang w:val="ru-RU"/>
        </w:rPr>
        <w:t>ПРОХОДЖЕННЯ СЛУЖБИ В ОРГАНАХ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lang w:val="ru-RU"/>
        </w:rPr>
        <w:t>САМОВРЯДУВАННЯ ТА СЛУЖБОВА КАР'ЄР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10. Прийняття на службу в органи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lang w:val="ru-RU"/>
        </w:rPr>
        <w:t>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рийняття на  службу  в   органи   місцевого  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дійснюється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на посаду сільського,  селищного,  міського голови в порядку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становленому  Законом  України  "Про  місцеве  самоврядування   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Україні" ( 280/97-ВР 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на посаду  голови та заступників голови районної,  районної 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ті,  обласної ради,  заступника  міського  голови  -  секретар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иївської  міської ради,  секретаря сільської,  селищної,  міської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ади,  голови  постійної  комісії  з  питань   бюджету   обласної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иївської   та   Севастопольської   міських   рад  шляхом  обр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повідною радою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на посади заступників сільського,  селищного, міського голов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  питань  діяльності виконавчих органів ради,  керуючого справам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(секретаря) виконавчого  комітету  сільської,  селищної,  міської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айонної у місті ради шляхом затвердження відповідною радою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на посади   керівника   секретаріату   (керуючого   справами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айонної,  обласної ради,  керуючого справами виконавчого  апарат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бласних і районних рад,  керівників відділів,  управлінь та інши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ацівників органів місцевого  самоврядування  шляхом  призначе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повідно сільським, селищним, міським головою, головою районної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айонної у місті,  обласної ради на конкурсній основі чи за  іншою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оцедурою, передбаченою законодавством України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роведення конкурсу, випробування та стажування при прийнятт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на  службу  в  органи  місцевого  самоврядування  здійснюється   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орядку, визначеному законодавством України про державну службу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У разі   необхідності,   за  згодою  сторін,  посадова  особ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самоврядування може бути переведена  на  рівнозначну  ч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нижчу  посаду  або  посаду радника чи консультанта без конкурсн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бору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Голови районних,  районних у містах,  обласних рад, Київський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та   Севастопольський   міський  голова  та  міські  голови  (міст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бласного  і  республіканського  в  Автономній   Республіці   Кри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начення)  мають  право  самостійно  (без  конкурсу)  добирати  т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иймати на службу своїх помічників, радників (патронатну службу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На   час   відсутності  (відпустки)  посадових  осіб  органі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самоврядування  (крім  виборних  посад) для виконання ї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овноважень  можуть  прийматися  на  службу  особи  за   строкови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трудовим договором (контрактом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11. Присяга посадових осіб місцевого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Громадяни  України, які вперше приймаються на службу в орган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 самоврядування (за винятком посад,  зазначених в абзац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другому частини першої статті 10 цього Закону),  у день  прийнятт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повідного рішення складають Присягу такого змісту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"Усвідомлюючи свою    високу    відповідальність,    урочист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исягаю,  що буду вірно  служити  громаді  та  народові  України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неухильно  дотримуватися  Конституції  України  (  254к/96-ВР ) т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конів України,  сприяти втіленню їх у  життя,  охороняти  права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вободи  і  законні  інтереси  громадян,  сумлінно виконувати свої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осадові обов'язки"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садова особа   місцевого   самоврядування,    яка    вперше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иймається   на   службу   в   органи  місцевого  самоврядування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важається такою,  що вступила  на  посаду,  з  моменту  складе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исяги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рисяга вважається   складеною,  якщо  після  її  зачит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громадянин України скріплює  Присягу  своїм  підписом.  Підписаний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текст Присяги зберігається за місцем служби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ро складення  Присяги  робиться  запис  у трудовій книжці із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значенням дати складення Присяги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Особа, яка відмовилася від  складення  Присяги  (за  винятко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сіб, обраних на посади, зазначені в абзаці другому частини першої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татті 10 цього Закону),  вважається  такою,  що  не  вступила  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осаду,  а  рішення  про  її призначення,  обрання чи затвердже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важається таким, що втратило юридичну силу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Особи, які вперше були обрані на посади сільських,  селищних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ьких голів,  голів рад,  складають Присягу на сесії відповідної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ади, текст якої визначено в частині першій цієї статті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{  Стаття  11  в  редакції  Закону  N  1622-VI  (  1622-17  )  від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lang w:val="ru-RU"/>
        </w:rPr>
        <w:t>04.09.2009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12. Обмеження, пов'язані з прийняттям на службу 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lang w:val="ru-RU"/>
        </w:rPr>
        <w:t>органи місцевого самоврядування та проходження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lang w:val="ru-RU"/>
        </w:rPr>
        <w:t>служб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На  службу  в  органи місцевого самоврядування не можуть бут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ийняті особи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1) визнані судом недієздатними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2)  які мають судимість за вчинення умисного злочину, якщо ц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удимість  не  погашена  або  не  знята  в  установленому  законо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орядку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3)  які  за  рішенням  суду позбавлені права займати посади 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рганах  державної  влади  та  їх  апараті або в органах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 протягом установленого строку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{  Пункт  4  частини  першої  статті 12 виключено на підстав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кону N 1700-VII ( 1700-18 ) від 14.10.2014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5)  які  у  разі  прийняття  на  службу  в  органи 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   будуть   безпосередньо   підпорядковані  близьки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собам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{  Частина перша статті 12 в редакції Закону N 4711-VI ( 4711-17 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 17.05.2012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На посадових осіб місцевого самоврядування поширюються вимог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та   обмеження,   встановлені  Законом  України  "Про  запобіг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орупції" ( 1700-18 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{  Статтю 12 доповнено частиною другою згідно із Законом N 1622-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(   1622-17   )  від  04.09.2009;  в  редакції  Закону  N  4711-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(  4711-17  )  від  17.05.2012;  із  змінами,  внесеними згідно із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коном N 1700-VII ( 1700-18 ) від 14.10.2014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садові особи  місцевого  самоврядування  не   можуть   бут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рганізаторами  і безпосередніми учасниками страйків та інших дій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що перешкоджають  виконанню  органами  державної  влади,  органам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лади   Автономної   Республіки   Крим   чи   органами  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 передбачених законом повноважень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Інші обмеження,  пов'язані із проходженням служби  в  органа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  самоврядування,   встановлюються   виключно   законам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України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12-1. Запобігання та врегулювання конфлікту інтересі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садові    особи    місцевого   самоврядування   зобов’язан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дотримуватися   правил   запобігання   та  врегулювання  конфлікт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інтересів,   передбачених   Законом   України   "Про   запобіг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орупції" ( 1700-18 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{  Закон  доповнено  статтею  12-1  згідно  із  Законом  N 4711-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(   4711-17  )  від  17.05.2012;  в  редакції  Закону  N  1700-V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( 1700-18 ) від 14.10.2014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13. Фінансовий контроль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садові  особи місцевого самоврядування зобов’язані подават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декларацію  особи,  уповноваженої на виконання функцій держави аб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самоврядування, в порядку, встановленому Законом Україн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"Про запобігання корупції" ( 1700-18 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{  Текст  статті  13  в  редакції Закону N 2756-VI ( 2756-17 ) від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02.12.2010; стаття 13 в редакції Законів N 4661-VI ( 4661-17 ) від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24.04.2012,  N  4711-VI  (  4711-17  )  від 17.05.2012, N 1700-V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( 1700-18 ) від 14.10.2014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14. Класифікація посад в органах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lang w:val="ru-RU"/>
        </w:rPr>
        <w:t>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В органах  місцевого   самоврядування   встановлюються   так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атегорії посад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ерша категорія  -  посади Київського міського голови,  голі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бласних рад та Севастопольського міського голови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друга категорія - посади Сімферопольського  міського  голови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ьких   (міст  -  обласних  центрів)  голів;  заступників  голі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бласних рад  та  Севастопольського  міського  голови,  заступник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ького голови - секретаря Київської міської ради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третя категорія  -  посади  перших заступників та заступникі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ьких голів  (міст  -  обласних  центрів)  з  питань  діяльност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иконавчих  органів  ради;  секретарів  міських  (міст  - обласни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центрів та міста Сімферополя) рад, міських голів (міст обласного 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еспубліканського в  Автономній  Республіці  Крим  значення,  крі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т - обласних центрів), голів районних, районних у містах рад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керуючих справами    виконавчих    апаратів    обласних    т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евастопольської міської рад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четверта категорія  - посади голів постійних комісій з питань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бюджету обласних,  Київської та Севастопольської  міських  рад  (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азі  коли  вони працюють у раді на постійній основі),  керівникі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управлінь    і    відділів    виконавчого    апарату     обласних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евастопольської  міської  та  секретаріату Київської міської рад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екретарів  міських  (міст   обласного   і   республіканського   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Автономній  Республіці  Крим  значення)  рад,  заступників міськи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(міст обласного і республіканського в Автономній  Республіці  Кри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начення)  голів  з  питань  діяльності  виконавчих  органів ради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еруючих  справами  (секретарів) виконавчих комітетів, директорів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ерших  заступників,  заступників директорів департаментів міськи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(міст  обласного  і республіканського в Автономній Республіці Кри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начення) рад, міських (міст районного значення) голів, селищних 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ільських  голів,  посади  заступників голів районних рад; ( Абзац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шостий   статті  14  із  змінами,  внесеними  згідно  із  Законам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N  2186-IV  (  2186-15 ) від 16.11.2004, N 2317-IV ( 2317-15 ) від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12.01.2005, N 3251-IV ( 3251-15 ) від 20.12.2005 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'ята  категорія  -  керуючих  справами  виконавчих  апараті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айонних  рад, керуючих справами (секретарів) виконавчих комітеті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айонних у містах рад, помічників голів, радників (консультантів)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пеціалістів,    головних   бухгалтерів   управлінь   і   відділі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иконавчого   апарату   обласних,   секретаріатів   Київської   т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евастопольської  міських  рад,  керівників управлінь, відділів т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інших    виконавчих    органів    міських    (міст   обласного   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еспубліканського в Автономній Республіці Крим значення) рад та ї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ступників,    керівників   відділів   (підвідділів)   у   склад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стійних  управлінь,  відділів виконавчих органів міських (міст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бласного   значення)   рад,   посади  заступників  міських  (міст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айонного значення), сільських, селищних голів з питань діяльност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иконавчих   органів  ради,  секретарів  міських  (міст  районн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начення),  сільських,  селищних  рад; ( Абзац сьомий статті 14 із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мінами,  внесеними  згідно  із Законами N 2317-IV ( 2317-15 ) від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12.01.2005, N 3251-IV ( 3251-15 ) від 20.12.2005 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шоста  категорія  -  посади  керуючих  справами  (секретарів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иконавчих комітетів міських (міст районного значення), сільських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елищних   рад,  керівників  структурних  підрозділів  виконавч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апарату  районних  та  секретаріатів  районних  у  містах Києві т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евастополі  рад та їх заступників, керівників управлінь, відділі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та  інших структурних підрозділів виконавчих органів міських (міст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айонного  значення),  районних  у  містах  рад та їх заступників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омічників  голів,  радників, консультантів, начальників секторів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головних  бухгалтерів,  спеціалістів  управлінь,  відділів,  інши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труктурних підрозділів виконавчих органів міських (міст обласн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начення  та  міста Сімферополя) рад; ( Абзац восьмий статті 14 із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мінами,  внесеними  згідно  із  Законом N 2317-IV ( 2317-15 ) від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12.01.2005 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ьома категорія    -    посади    радників,     консультанті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екретаріатів  районних  у  містах  рад,  спеціалістів  виконавчи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рганів районних у містах,  міських (міст районного значення) рад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пеціалістів виконавчих органів сільських, селищних рад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Віднесення інших  посад органів місцевого самоврядування,  не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значених у цій статті,  до відповідної категорії посад в органа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 самоврядування здійснюється Кабінетом Міністрів Україн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   поданням    керівників    відповідних    органів   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15. Ранги посадових осіб місцевого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ри прийнятті  на  службу  в  органи місцевого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исвоюються ранги у межах відповідної категорії посад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Встановлюються такі   ранги    посадових    осіб   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особам, які  займають посади,  віднесені до першої категорії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оже бути присвоєно 3, 2 і 1 ранг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особам, які займають посади,  віднесені до другої  категорії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оже бути присвоєно 5, 4 і 3 ранг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особам, які займають посади,  віднесені до третьої категорії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оже бути присвоєно 7, 6 і 5 ранг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особам, які   займають   посади,   віднесені   до   четвертої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атегорії, може бути присвоєно 9, 8 і 7 ранг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особам, які  займають посади,  віднесені до п'ятої категорії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оже бути присвоєно 11, 10 і 9 ранг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особам, які займають посади,  віднесені до шостої  категорії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оже бути присвоєно 13, 12 і 11 ранг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особам, які  займають посади,  віднесені до сьомої категорії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оже бути присвоєно 15, 14 і 13 ранг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Ранги, які відповідають посадам першої та другої категорій, 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також   ранги   сільським,   селищним,  міським  головам,  голова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айонних,  районних у містах рад присвоюються рішенням відповідної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ади в межах відповідної категорії посад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Ранги, які  відповідають  посадам третьої - сьомої категорії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исвоюються  відповідно  сільським,  селищним,  міським  головою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головою обласної, районної, районної у місті ради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Ранги присвоюються   відповідно  до  займаної  посади,  рів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офесійної кваліфікації, результатів роботи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Ранги присвоюються  одночасно  з  обранням  (прийняттям)   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лужбу    в   органи   місцевого   самоврядування   або   обрання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(призначенням) на вищу посаду. Особам, які призначаються на посад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   випробувальним   строком,   ранги   присвоюються   після  й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кінчення,  за результатами роботи.  Особам,  які  призначені  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осади  і  мають ранги посадових осіб місцевого самоврядування аб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анги державного службовця, присвоєні за попереднім місцем роботи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надбавка  за  ранг  у  період  випробувального строку виплачуєтьс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повідно до цих рангів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Черговий ранг присвоюється  за  умови,  якщо  посадова  особ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успішно відпрацювала на займаній посаді не менш як 2 роки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За виконання  особливо відповідальних завдань посадовій особ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 самоврядування  може  бути  присвоєно   черговий   ран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достроково у межах відповідної категорії посад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За сумлінну  працю  при  виході  на  пенсію  посадовій  особ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самоврядування може бути присвоєно  черговий  ранг  поз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ежами відповідної категорії посад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садова особа  місцевого самоврядування може бути позбавле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исвоєного відповідно до цього Закону рангу лише за вироком суду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Якщо посадова  особа  місцевого  самоврядування   обрана   ч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изначена на посаду нижчої категорії або залишила службу в орган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самоврядування, за нею зберігається присвоєний ранг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У трудовій книжці посадової  особи  місцевого 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обиться   запис   про   присвоєння,   зміну   чи  позбавлення  її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повідного рангу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16. Кадровий резерв служби в органах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lang w:val="ru-RU"/>
        </w:rPr>
        <w:t>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За рішенням   органу   місцевого  самоврядування  створюєтьс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адровий резерв для зайняття посад і просування  по  службі,  який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тверджується   сільським,  селищним,  міським  головою,  головою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айонної, районної у місті, обласної ради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До кадрового резерву зараховуються особи, які виявили баж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йняти   посаду   в  органах  місцевого  самоврядування  і  мають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повідну кваліфікацію та освіту або здобувають її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Кадровий резерв формується з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садових осіб  місцевого   самоврядування,   які   підвищил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валіфікацію  або  пройшли стажування і рекомендовані атестаційною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омісією на вищі посади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державних службовців,  які бажають перейти на службу в орган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самоврядування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пеціалістів виробничої,  соціально-культурної,  наукової  т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інших сфер,  а також випускників навчальних закладів  відповідн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офілю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рядок формування  та  ведення  кадрового  резерву посадови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сіб визначається відповідною радою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римірний порядок формування кадрового резерву  розробляєтьс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і затверджується Кабінетом Міністрів України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17. Атестація посадових осіб місцевого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З метою  оцінки  ділових  та  професійних  якостей,  а  також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валіфікації посадових осіб місцевого самоврядування,  крім  осіб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значених у частині другій цієї статті,  посадові особи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 один раз на 4 роки підлягають атестації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Атестації не підлягають  сільські,  селищні,  міські  голови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голови  районних  у  містах,  районних  і обласних рад,  секретар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ільських,  селищних,  міських рад, працівники патронатної служби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соби,  які  перебувають  на  посаді  менше  одного  року,  молод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пеціалісти,  вагітні жінки чи жінки,  які працюють  менше  одн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оку після виходу на роботу з відпустки по вагітності і пологах ч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догляду за дитиною, особи, прийняті на посаду на визначений строк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Атестаційна комісія  створюється  за   рішенням   сільського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елищного,  міського  голови,  голови районної у місті,  районної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бласної ради. Головою атестаційної комісії призначається секретар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ільської,  селищної,  міської  ради,  заступник голови районної 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ті,  районної,  обласної ради.  У сільських,  селищних радах  з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нечисленними  виконавчими  органами  (до  5  осіб)  атестацію може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оводити сільський, селищний голова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Атестаційна комісія працює гласно.  Посадова особа має  прав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опередньо ознайомитися з матеріалами її атестації, брати участь 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сіданні  комісії,  на  якому  розглядається   питання   про   її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атестування,  оскаржувати,  у  разі незгоди,  рішення атестаційної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омісії сільському,  селищному, міському голові, голові районної 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ті, районної, обласної ради протягом 10 днів з дня винесення її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ішення або до суду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За результатами атестації атестаційна комісія робить  один  з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таких   висновків:   про   відповідність   займаній   посаді;  пр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повідність займаній посаді за  певних  умов  (здобуття  освіти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оходження  стажування,  набуття відповідних навичок,  підвище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валіфікації тощо); про невідповідність займаній посаді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Результати атестації мають рекомендаційний характер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Відповідно до   висновку   атестаційна    комісія    пропонує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ільському,  селищному,  міському голові, голові районної у місті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айонної, обласної ради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1) визнати посадову особу атестованою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2) призначити протягом року повторне атестування  (за  згодою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осадової особи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3) зарахувати   посадову   особу  до  кадрового  резерву  аб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изначити її на вищу посаду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4) перевести посадову особу на іншу посаду,  що відповідає її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валіфікації, або звільнити її з займаної посади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пори, що   виникають  у  зв'язку  з  проведенням  атестації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ирішуються відповідно  до  законодавства  про  порядок  виріше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індивідуальних трудових спорів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Інші питання  атестації посадових осіб регулюються положення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о проведення атестації,  яке затверджується сільським, селищним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ьким  головою,  головою  районної у місті,  районної,  обласної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ади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Типове положення  про  проведення  атестації  посадових  осіб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  самоврядування   затверджується   Кабінетом  Міністрі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України ( 1440-2001-п 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18. Граничний вік перебування на службі в органа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lang w:val="ru-RU"/>
        </w:rPr>
        <w:t>місцевого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Граничний  вік  перебування  на  службі  в  органах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  становить 65 років. Ці обмеження не поширюються 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осадових   осіб   місцевого  самоврядування,  які  обираються  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повідні посади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{  Частина перша статті 18 в редакції Закону N 3668-VI ( 3668-17 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  08.07.2011; із змінами, внесеними згідно із Законом N 4161-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( 4161-17 ) від 09.12.2011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{  Частину  другу  статті  18  виключено  на  підставі Закон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N 3668-VI ( 3668-17 ) від 08.07.2011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ісля  досягнення  граничного  віку  перебування  на службі 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рганах   місцевого   самоврядування   посадові   особи 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   за   рішенням  відповідного  голови  можуть  бут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лишені на посадах радників чи консультантів (патронатна служба)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якщо   такі   посади   передбачені  штатним  розписом,  на  умова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трокового  трудового  договору.  {  Частина  третя  статті  18 із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мінами,  внесеними  згідно  із  Законом N 3668-VI ( 3668-17 ) від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08.07.2011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(  Офіційне тлумачення до статті 18 див. в Рішенні Конституційн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уду N 21-рп/2003 ( v021p710-03 ) від 25.12.2003 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19. Інші питання проходження служби в органа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lang w:val="ru-RU"/>
        </w:rPr>
        <w:t>місцевого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Організація навчання і підвищення кваліфікації посадових осіб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 самоврядування,  просування  їх  по службі,  визначе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тривалості  робочого  часу,  порядку  здійснення  ними   службови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ряджень  та  відшкодування  витрат  на ці відрядження,  а також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собливості їх дисциплінарної  відповідальності,  вирішення  інши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итань,  пов'язаних із службою в органах місцевого самоврядування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безпечуються у порядку, передбаченому законом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            </w:t>
      </w:r>
      <w:r>
        <w:rPr>
          <w:rFonts w:cs="Courier New" w:ascii="Courier New" w:hAnsi="Courier New"/>
          <w:color w:val="000000"/>
          <w:sz w:val="20"/>
          <w:lang w:val="ru-RU"/>
        </w:rPr>
        <w:t>Розділ I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lang w:val="ru-RU"/>
        </w:rPr>
        <w:t>ПРИПИНЕННЯ СЛУЖБИ В ОРГАНАХ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lang w:val="ru-RU"/>
        </w:rPr>
        <w:t>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20. Підстави припинення служби в органах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lang w:val="ru-RU"/>
        </w:rPr>
        <w:t>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Крім загальних підстав,  передбачених  Кодексом  законів  пр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ацю України   (   322-08   ),   служба   в   органах  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 припиняється на підставі і  в  порядку,  визначени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коном України    "Про    місцеве   самоврядування   в   Україні"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( 280/97-ВР ), цим та іншими законами України, а також у разі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рушення  посадовою особою місцевого самоврядування Присяги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ередбаченої  статтею  11  цього  Закону;  {  Абзац другий частин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ершої  статті  20  в  редакції  Закону  N 1622-VI ( 1622-17 ) від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04.09.2009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рушення умов реалізації права на службу в органах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 (стаття 5 цього Закону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{  Абзац  четвертий  частини  першої  статті  20 виключено 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ідставі Закону N 1700-VII ( 1700-18 ) від 14.10.2014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виявлення або   виникнення   обставин,    що    перешкоджають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еребуванню  на  службі,  чи  недотримання  вимог,  пов'язаних  із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оходженням служби в органах місцевого самоврядування (стаття  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цього Закону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досягнення посадовою    особою    місцевого   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граничного  віку  перебування  на  службі  в   органах  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 (стаття 18 цього Закону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{  Частину  другу  статті  20  виключено  на  підставі Закон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N 1700-VII ( 1700-18 ) від 14.10.2014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садові особи місцевого самоврядування, крім посадових осіб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значених  у  частині  другій  цієї  статті,  яких  притягнуто д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повідальності    за   корупційні   правопорушення,   підлягають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вільненню  з  посади  у порядку, визначеному Законом України "Пр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е самоврядування в Україні" ( 3206-17 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{  Статтю  20 доповнено новою частиною згідно із Законом N 4711-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( 4711-17 ) від 17.05.2012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Рішення про    припинення    служби   в   органах  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 може  бути  оскаржено  посадовою  особою 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 у порядку, визначеному законом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еревибори сільських,    селищних,   міських   голів,   змі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ерівників органів місцевого самоврядування  не  є  підставою  дл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ипинення  служби  посадовими особами виконавчих органів рад,  ї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екретаріатів, крім працівників патронатної служби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lang w:val="ru-RU"/>
        </w:rPr>
        <w:t>Розділ 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</w:t>
      </w:r>
      <w:r>
        <w:rPr>
          <w:rFonts w:cs="Courier New" w:ascii="Courier New" w:hAnsi="Courier New"/>
          <w:color w:val="000000"/>
          <w:sz w:val="20"/>
          <w:lang w:val="ru-RU"/>
        </w:rPr>
        <w:t>МАТЕРІАЛЬНЕ ТА СОЦІАЛЬНО-ПОБУТОВЕ ЗАБЕЗПЕЧЕ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</w:t>
      </w:r>
      <w:r>
        <w:rPr>
          <w:rFonts w:cs="Courier New" w:ascii="Courier New" w:hAnsi="Courier New"/>
          <w:color w:val="000000"/>
          <w:sz w:val="20"/>
          <w:lang w:val="ru-RU"/>
        </w:rPr>
        <w:t>ПОСАДОВИХ ОСІБ МІСЦЕВОГО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21. Оплата праці, відпустки та пенсійне забезпече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{  Установити,  що  у  2007  році  працюючим  пенсіонерам, на яки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оширюється  дія  цього  Закону,  достроково  призначена пенсія з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ком  (з  урахуванням  підпункту  "г"  пункту  1 статті 26 Закон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України  "Про зайнятість населення" ( 803-12 ), пункту "в" частин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другої  статті  12  Закону  України "Про загальні засади подальшої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експлуатації   і  зняття  з  експлуатації  Чорнобильської  АЕС  т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еретворення  зруйнованого  четвертого  енергоблока  цієї  АЕС  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екологічно  безпечну  систему"  (  309-14  )  та  статті 21 Закон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України  (  3721-12  )  "Про  основні  засади  соціального захист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етеранів  праці  та  інших  громадян  похилого віку в Україні") 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еріод до досягнення пенсійного віку, передбаченого законодавство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для  відповідної категорії осіб, не виплачується згідно із Законо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N  489-V  (  489-16  )  від  19.12.2006;  додатково  див.  Ріше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онституційного Суду N 6-рп/2007 ( v0a6p710-07 ) від 09.07.2007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{  Установити,  що у 2007 році пенсія за віком відповідно до ць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кону   призначається   лише   при  досягненні  пенсійного  віку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ередбаченого  статтею  26 Закону України "Про загальнообов'язкове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державне  пенсійне  страхування"  (  1058-15  )  згідно із Законо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N 489-V ( 489-16 ) від 19.12.2006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{  Установити,  що  з 1 січня 2007 року максимальний розмір пенсії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або  щомісячного  довічного  грошового  утримання  (з  урахування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надбавок, підвищень, додаткових пенсій, цільової грошової допомог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та  пенсій  за  особливі заслуги перед Україною та інших доплат д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енсій,  встановлених законодавством), призначених (перерахованих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у  2006-2007 роках відповідно до цього Закону не може перевищуват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12  мінімальних  розмірів  пенсії  за  віком, встановленої абзацо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ершим    частини   першої   статті   28   Закону   України   "Пр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гальнообов'язкове  державне пенсійне страхування" ( 1058-15 ), 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о  інших  категоріях  пенсіонерів  розмір  пенсії або щомісячн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довічного  грошового утримання (з урахуванням надбавок, підвищень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додаткових   пенсій,  цільової  грошової  допомоги  та  пенсій  з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собливі  заслуги  перед  Україною  та  інших  доплат  до  пенсій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становлених  законодавством),  призначених (перерахованих) у 20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оці,  не  може  перевищувати 10 тисяч гривень на місяць згідно із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коном N 489-V ( 489-16 ) від 19.12.2006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{ Установити, що розмір пенсії (з урахуванням надбавок, підвищень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додаткових   пенсій,  цільової  грошової  допомоги  та  пенсій  з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собливі  заслуги  перед  Україною  та  інших  доплат  до  пенсій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становлених  законодавством),  призначених у 2006 році відповідн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до  цього  Закону,  не  може перевищувати 12 мінімальних пенсій з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ком, встановленої абзацом першим частини першої статті 28 Закон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України  "Про  загальнообов'язкове  державне пенсійне страхування"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(  1058-15  ),  згідно  із  Законом  N  3235-IV  (  3235-15  ) від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20.12.2005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{ Установити, що у 2006 році достроково призначена пенсія за віко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 урахуванням підпункту "г" пункту 1 статті 26 Закону України "Пр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йнятість населення" ( 803-12 ) у період до досягнення пенсійн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ку, передбаченого законодавством для відповідної категорії осіб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ацюючим  пенсіонерам,  на  яких поширюється дія цього Закону, не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иплачується   згідно  із  Законом  N  3235-IV  (  3235-15  )  від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20.12.2005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садові особи  одержують  заробітну  плату,  розмір якої має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безпечувати достатній життєвий рівень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{  Частину  другу  статті  21  виключено  на  підставі Закон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N   107-VI   (   107-17   )   від   28.12.2007   -  зміну  визнан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неконституційною    згідно   з   Рішенням   Конституційного   Суд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N 10-рп/2008 ( v010p710-08 ) від 22.05.2008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Умови  оплати  праці  посадових осіб місцевого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изначаються  Кабінетом  Міністрів України. { Частина третя статт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21 із змінами, внесеними згідно із Законом N 107-VI ( 107-17 ) від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28.12.2007  -  зміну  визнано  неконституційною  згідно з Рішення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онституційного Суду N 10-рп/2008 ( v010p710-08 ) від 22.05.2008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Джерелом формування   фонду   оплати   праці  посадових  осіб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самоврядування є місцевий бюджет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садовим особам місцевого самоврядування  надається  щоріч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пустка тривалістю 30 календарних днів, якщо законами України не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ередбачено  тривалішої  відпустки,   з   виплатою   допомоги   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здоровлення у розмірі посадового окладу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садовим особам,  які  мають стаж служби в органах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 понад  10  років,  надається  додаткова  оплачува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пустка  тривалістю  до  15  календарних  днів.  Порядок і умов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надання додаткових оплачуваних відпусток встановлюються  Кабінето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ністрів України ( 250-94-п 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енсійне     забезпечення     посадових     осіб   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,   які   мають  стаж  служби  в  органах 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  та/або  державної  служби  не  менше   10   років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дійснюється у  порядку,  визначеному  законодавством  України пр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державну  службу. Пенсія в частині, що не перевищує розміру пенсії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із  солідарної  системи,  що  призначається  відповідно  до Закон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України  "Про  загальнообов'язкове  державне пенсійне страхування"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(  1058-15  ),  виплачується  за  рахунок  коштів Пенсійного фонд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України.  Частина пенсії, що перевищує цей розмір, виплачується з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ахунок коштів Державного бюджету України. Тимчасово, у період з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ічня 2016 року по 31 грудня 2016 року, посадовим особам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  (крім  інвалідів I та II груп, інвалідів війни I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групи  та  учасників  бойових  дій,  осіб, на яких поширюється ді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ункту  1  статті  10  Закону України "Про статус ветеранів війни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гарантії  їх  соціального  захисту"),  у  період  служби в органа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  самоврядування,   пенсії,   призначені  відповідно  д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конодавства України, не виплачуються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{  Частина сьома статті 21 в редакції Закону N 1215-IV ( 1215-15 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 02.10.2003; із змінами, внесеними згідно із Законами N 2105-I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(  2105-15 ) від 21.10.2004, N 213-VIII ( 213-19 ) від 02.03.2015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N 911-VIII ( 911-19 ) від 24.12.2015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Групи за  оплатою  праці  працівників   виконавчих   апараті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бласних   рад,  виконавчих  органів  міських  рад  встановлюютьс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абінетом Міністрів України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{  Частину  дев'яту  статті  21  виключено на підставі Закон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N 1215-IV ( 1215-15 ) від 02.10.2003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садовим особам  місцевого самоврядування,  які працювали 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иборних  посадах  в  органах  місцевого  самоврядування 8 років 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більше,  або протягом повних двох і більше скликань,  починаючи з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кликання 1990 року,  за винятком припинення повноважень з причин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изначених статтею 78,  пунктами 2,  3, 4 частини першої, частиною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другою  статті  79  Закону  України  "Про місцеве самоврядування 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Україні" (  280/97-ВР  ),  пунктами  1,  2,  6  частини  першої  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унктом 1  частини  другої  статті  5  Закону  України "Про статус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депутатів  місцевих  рад" ( 93-15 ), за наявності страхового стаж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необхідного   для  призначення  пенсії  за  віком  у  мінімальном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озмірі,  передбаченого  абзацом  першим  частини першої статті 2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кону   України   "Про   загальнообов'язкове   державне  пенсійне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трахування" ( 1058-15 ), призначається пенсія відповідно до ць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кону  незалежно  від  того, де вони працювали перед призначення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енсії.   У   цих   випадках   пенсія   обчислюється   у  порядку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ередбаченому  для  державних службовців, із сум заробітної плати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на   які  нараховується  збір  на  обов'язкове  державне  пенсійне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трахування,  за  останньою  займаною  виборною  посадою  на  день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изначення  пенсії.  { Частина десята статті 21 в редакції Закон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N  976-IV  ( 976-15 ) від 19.06.2003; із змінами, внесеними згідн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із  Законами  N  1215-IV  (  1215-15  )  від 02.10.2003, N 3108-I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( 3108-15 ) від 17.11.2005, N 3668-VI ( 3668-17 ) від 08.07.2011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{  Частину  одинадцяту статті 21 виключено на підставі Закон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N 1166-VII ( 1166-18 ) від 27.03.2014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садовим  особам  органів  місцевого  самоврядування,  які 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еріод перебування на службі в цих органах визнані інвалідами I т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II груп, незалежно від причини інвалідності пенсії по інвалідност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изначаються  в розмірах, передбачених законодавством України пр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державну  службу, після припинення ними служби в органах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,  за  наявності  стажу  служби  в органах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 та/або державної служби не менше 10 років та стажу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становленого для призначення пенсії по інвалідності відповідно д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кону   України   "Про   загальнообов'язкове   державне  пенсійне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трахування"  (  1058-15  ).  У разі повернення зазначених осіб 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лужбу  в  органи  місцевого  самоврядування чи на державну служб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иплата   пенсії   відповідно   до  цього  Закону  зупиняється  д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вільнення   з   роботи   або   досягнення  ними  граничного  вік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еребування  на  службі  в  органах місцевого самоврядування чи 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державній  службі. У цей час вони мають право на одержання пенсії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изначеної на загальних підставах. ( Частина дванадцята статті 2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  редакції  Закону  N  1215-IV  (  1215-15  )  від 02.10.2003; із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мінами,  внесеними  згідно  із  Законом N 3108-IV ( 3108-15 ) від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17.11.2005 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У разі смерті особи в період перебування на службі в  органа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 самоврядування або в період одержання пенсії у порядку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ередбаченому цим Законом,  непрацездатним членам сім'ї  померл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годувальника,  які  були на його утриманні (при цьому дітям пенсі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изначається незалежно  від  того,  чи  були  вони  на  утриманні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годувальника),  призначається  пенсія у разі втрати годувальника 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озмірі   70   відсотків   заробітку   годувальника   на    одн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непрацездатного  члена  сім'ї  та  90 відсотків - на двох і більше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членів сім'ї за наявності у годувальника стажу  служби  в  органа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 самоврядування  та/або  державної  служби  не  менше 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оків.  До непрацездатних членів сім'ї належать особи, зазначені 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татті   36   Закону  України  "Про  загальнообов'язкове  державне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енсійне страхування" ( 1058-15 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{  Статтю  21  доповнено  частиною  тринадцятою  згідно із Законо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N 1215-IV ( 1215-15 ) від 02.10.2003; із змінами, внесеними згідн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із Законом N 3108-IV ( 3108-15 ) від 17.11.2005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осадова  особа  місцевого самоврядування, звільнена з посад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або  яка  достроково  припинила  свої повноваження у разі набр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конної  сили  обвинувальним  вироком  суду щодо неї або набр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конної    сили    рішенням   суду   щодо   притягнення   її   д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адміністративної   відповідальності  за  вчинення  правопорушення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ов'язаного  з корупцією, позбавляється права на одержання пенсії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ередбаченої  частиною сьомою цієї статті. У таких випадках пенсі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осадовій   особі   місцевого   самоврядування   призначається  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гальних підставах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{  Статтю  21  доповнено  частиною чотирнадцятою згідно із Законо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N 76-VIII ( 76-19 ) від 28.12.2014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22. Обчислення стажу служби в органах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lang w:val="ru-RU"/>
        </w:rPr>
        <w:t>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До стажу   служби   в   органах   місцевого   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раховується  період  роботи  на посадах,  на які поширюється ді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цього Закону,  а також на посадах і в органах,  час роботи в  яки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раховується до стажу державної служби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            </w:t>
      </w:r>
      <w:r>
        <w:rPr>
          <w:rFonts w:cs="Courier New" w:ascii="Courier New" w:hAnsi="Courier New"/>
          <w:color w:val="000000"/>
          <w:sz w:val="20"/>
          <w:lang w:val="ru-RU"/>
        </w:rPr>
        <w:t>Розділ 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</w:t>
      </w:r>
      <w:r>
        <w:rPr>
          <w:rFonts w:cs="Courier New" w:ascii="Courier New" w:hAnsi="Courier New"/>
          <w:color w:val="000000"/>
          <w:sz w:val="20"/>
          <w:lang w:val="ru-RU"/>
        </w:rPr>
        <w:t>ВІДПОВІДАЛЬНІСТЬ ЗА ПОРУШЕННЯ ЗАКОНОДАВСТВА ПР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</w:t>
      </w:r>
      <w:r>
        <w:rPr>
          <w:rFonts w:cs="Courier New" w:ascii="Courier New" w:hAnsi="Courier New"/>
          <w:color w:val="000000"/>
          <w:sz w:val="20"/>
          <w:lang w:val="ru-RU"/>
        </w:rPr>
        <w:t>СЛУЖБУ В ОРГАНАХ МІСЦЕВОГО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23. Відповідальність за порушення законодавства пр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lang w:val="ru-RU"/>
        </w:rPr>
        <w:t>службу в органах місцевого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Особи, винні  у  порушенні законодавства про службу в органа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   самоврядування,    притягуються     до     цивільної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адміністративної   або  кримінальної  відповідальності  згідно  із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коном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таття 24. Відповідальність посадової особи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lang w:val="ru-RU"/>
        </w:rPr>
        <w:t>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Матеріальна шкода, завдана територіальній громаді незаконним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ішеннями сільських,  селищних,  міських голів,  голів районних  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ті,  районних  та  обласних  рад,  їх  заступників,  керівникі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управлінь,  відділів,  інших  структурних  підрозділів  виконавчи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рганів місцевого самоврядування, діями чи бездіяльністю посадови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сіб  місцевого   самоврядування   при   здійсненні   ними   свої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овноважень,   відшкодовується  за  рахунок  місцевого  бюджету  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орядку, встановленому законом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Сільські, селищні,  міські,  районні  у  місті,  районні   т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бласні ради, сільський, селищний, міський голова, голова районної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у місті,  районної та обласної ради мають право  зворотної  вимог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(регресу)   до   посадової  особи  місцевого  самоврядування,  як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подіяла шкоду територіальній  громаді,  у  розмірах  і  порядку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изначених  законами  України  та статутами територіальних громад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ийнятими відповідно до законів України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            </w:t>
      </w:r>
      <w:r>
        <w:rPr>
          <w:rFonts w:cs="Courier New" w:ascii="Courier New" w:hAnsi="Courier New"/>
          <w:color w:val="000000"/>
          <w:sz w:val="20"/>
          <w:lang w:val="ru-RU"/>
        </w:rPr>
        <w:t>Розділ V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lang w:val="ru-RU"/>
        </w:rPr>
        <w:t>ПРИКІНЦЕВІ ТА ПЕРЕХІДНІ ПОЛОЖЕ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1. Цей Закон набирає чинності з дня його опублікування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2. Дія Закону України  "Про  державну  службу"  (  3723-12  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оширюється  на органи і посадових осіб місцевого самоврядування 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частині,  що   не   суперечить   Закону   України   "Про   місцеве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 в  Україні"  (  280/97-ВР ),  цьому Закону та інши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конам України, що регулюють діяльність місцевого самоврядування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За посадовими особами місцевого самоврядування,  посади  яки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на   момент  набрання  чинності  цим  Законом  було  віднесено  д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повідних категорій та яким присвоєно ранг згідно  з  пунктом 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озділу  V "Прикінцеві та перехідні положення" Закону України "Пр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е  самоврядування  в  Україні",   зберігається   така   сам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категорія  та  присвоюється  такий  самий ранг з додержанням вимо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цього Закону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3. З набранням чинності цим Законом посадовим особам  органів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ісцевого самоврядування присвоюються ранги на рівні тих, які вон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мали відповідно до Закону України "Про державну службу"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4. У  разі  переходу   посадової   особи   органу   місцевого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самоврядування на державну службу рівнозначної чи нижчої категорії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осад їй присвоюється ранг державного службовця  на  рівні  рангу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який вона мала відповідно до цього Закону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5. Визнати такими, що втратили чинність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ункт 5  розділу V "Прикінцеві та перехідні положення" Закон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України "Про місцеве  самоврядування  в  Україні"  (  280/97-ВР  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(Відомості Верховної Ради України, 1997 р., N 24, ст. 170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ункт 2  Постанови  Верховної Ради України від 16 грудня 199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року "Про введення в дію  Закону  України  "Про  державну  службу"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(  3724-12  )  в  частині  щодо  поширення  дії  цього  Закону  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рацівників  органів  місцевого  та  регіонального  самоврядуван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(Відомості Верховної Ради України, 1993 р., N 52, ст. 491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{  Абзац  четвертий  пункту 5 розділу VII втратив чинність н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підставі Закону N 889-VIII ( 889-19 ) від 10.12.2015 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6. Кабінету  Міністрів  України  протягом  двох місяців з д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набрання чинності цим Законом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привести свої нормативно-правові акти у відповідність  з  ци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Законом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відповідно до   своєї   компетенції   забезпечити   прийнятт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нормативно-правових актів, передбачених цим Законом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</w:t>
      </w:r>
      <w:r>
        <w:rPr>
          <w:rFonts w:cs="Courier New" w:ascii="Courier New" w:hAnsi="Courier New"/>
          <w:color w:val="000000"/>
          <w:sz w:val="20"/>
          <w:lang w:val="ru-RU"/>
        </w:rPr>
        <w:t>забезпечити приведення міністерствами та іншими  центральним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органами   виконавчої   влади   їх   нормативно-правових  актів  у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  <w:t>відповідність з цим Законом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0"/>
          <w:lang w:val="ru-RU"/>
        </w:rPr>
        <w:t>Президент України                                         Л.КУЧМ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cs="Courier New" w:ascii="Courier New" w:hAnsi="Courier New"/>
          <w:color w:val="000000"/>
          <w:sz w:val="20"/>
          <w:lang w:val="ru-RU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0"/>
          <w:lang w:val="ru-RU"/>
        </w:rPr>
        <w:t>м. Київ, 7 червня 2001 року</w:t>
      </w:r>
    </w:p>
    <w:p>
      <w:pPr>
        <w:pStyle w:val="Normal"/>
        <w:rPr>
          <w:rFonts w:ascii="Courier New" w:hAnsi="Courier New" w:cs="Courier New"/>
          <w:color w:val="000000"/>
          <w:sz w:val="20"/>
          <w:lang w:val="ru-RU"/>
        </w:rPr>
      </w:pPr>
      <w:r>
        <w:rPr>
          <w:rFonts w:eastAsia="Courier New" w:cs="Courier New" w:ascii="Courier New" w:hAnsi="Courier New"/>
          <w:color w:val="000000"/>
          <w:sz w:val="20"/>
          <w:lang w:val="ru-RU"/>
        </w:rPr>
        <w:t xml:space="preserve">          </w:t>
      </w:r>
      <w:r>
        <w:rPr>
          <w:rFonts w:cs="Courier New" w:ascii="Courier New" w:hAnsi="Courier New"/>
          <w:color w:val="000000"/>
          <w:sz w:val="20"/>
          <w:lang w:val="ru-RU"/>
        </w:rPr>
        <w:t>N 2493-I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07:00Z</dcterms:created>
  <dc:creator>Тичко</dc:creator>
  <dc:description/>
  <dc:language>en-US</dc:language>
  <cp:lastModifiedBy>Тичко</cp:lastModifiedBy>
  <dcterms:modified xsi:type="dcterms:W3CDTF">2016-11-24T10:31:00Z</dcterms:modified>
  <cp:revision>4</cp:revision>
  <dc:subject/>
  <dc:title>                    З А К О Н   У К Р А Ї Н И</dc:title>
</cp:coreProperties>
</file>