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728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>СЕМЕ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Третя сесія селищної рад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осьмого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 Р О Є К Т     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>___________2021  року</w:t>
        <w:tab/>
        <w:tab/>
        <w:tab/>
        <w:t xml:space="preserve">                                </w:t>
        <w:tab/>
        <w:tab/>
        <w:tab/>
        <w:t>№____</w:t>
      </w:r>
    </w:p>
    <w:p>
      <w:pPr>
        <w:pStyle w:val="Normal"/>
        <w:ind w:left="709" w:right="49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103" w:hanging="0"/>
        <w:rPr/>
      </w:pPr>
      <w:r>
        <w:rPr>
          <w:b/>
          <w:color w:val="000000"/>
        </w:rPr>
        <w:t xml:space="preserve">Про затвердження технічної документації із землеустрою для ведення особистого селянського господарства та передачу земельних ділянок у власність  громадян 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firstLine="567"/>
        <w:rPr/>
      </w:pPr>
      <w:r>
        <w:rPr>
          <w:color w:val="000000"/>
        </w:rPr>
        <w:t xml:space="preserve">Розглянувши заяви громадян затвердження технічної документації із землеустрою для ведення особистого селянського господарства та передачу земельних ділянок у власність  громадян відповідно до ст. ст. 12, 91, 121, 125, 126, 186 Земельного кодексу України, керуючись ст. 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</w:rPr>
        <w:t xml:space="preserve">постійної комісії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hanging="0"/>
        <w:jc w:val="center"/>
        <w:rPr/>
      </w:pPr>
      <w:r>
        <w:rPr>
          <w:b/>
          <w:color w:val="000000"/>
        </w:rPr>
        <w:t>В И Р І Ш И Л А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1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в смт Семенівка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Дондосі Віті Василівні – на земельну ділянку по вул. Транспортна, 27 в смт Семенівка Кременчуцького району Полтавської області, площею 0,1635 га, з кадастровим номером 5324555100:30:005:000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Харченку Сергію Вікторовичу – на земельну ділянку по вул. Соборна, 73 в смт Семенівка Кременчуцького району Полтавської області, площею 0,0900 га, з кадастровим номером 5324555100:30:005:0465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  <w:color w:val="000000"/>
        </w:rPr>
        <w:t>1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Дондосі Віті Василівні – земельну ділянку по вул. Транспортна, 27 в смт Семенівка Кременчуцького району Полтавської області, площею 0,1635 га, з кадастровим номером 5324555100:30:005:000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Харченку Сергію Вікторовичу – земельну ділянку по вул. Соборна, 73 в смт Семенівка Кременчуцького району Полтавської області, площею 0,0900 га, з кадастровим номером 5324555100:30:005:0465;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  <w:color w:val="000000"/>
        </w:rPr>
        <w:t>2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на території колишньої Богданів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>
          <w:color w:val="000000"/>
        </w:rPr>
      </w:pPr>
      <w:r>
        <w:rPr>
          <w:color w:val="000000"/>
        </w:rPr>
        <w:t>- Погребняк Раїсі Михайлівні – на земельну ділянку по вул. Зелена, б/н в с. Богданівка Кременчуцького району Полтавської області, площею 0,8000 га, з кадастровим номером 5324580601:01:001:0117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/>
      </w:pPr>
      <w:r>
        <w:rPr>
          <w:color w:val="000000"/>
        </w:rPr>
        <w:t>- Музиці Анатолію Петровичу – на земельну ділянку по вул. Берегова, б/н в с. Богданівка Кременчуцького району Полтавської області, площею 0,9280 га, з кадастровим номером 5324580601:01:001:0118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  <w:color w:val="000000"/>
        </w:rPr>
        <w:t>2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>
          <w:color w:val="000000"/>
        </w:rPr>
      </w:pPr>
      <w:r>
        <w:rPr>
          <w:color w:val="000000"/>
        </w:rPr>
        <w:t>- Погребняк Раїсі Михайлівні – земельну ділянку по вул. Зелена, б/н в с.Богданівка Кременчуцького району Полтавської області, площею 0,8000 га, з кадастровим номером 5324580601:01:001:0117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/>
      </w:pPr>
      <w:r>
        <w:rPr>
          <w:color w:val="000000"/>
        </w:rPr>
        <w:t>- Музиці Анатолію Петровичу – земельну ділянку по вул. Берегова, б/н в с. Богданівка Кременчуцького району Полтавської області, площею 0,9280 га, з кадастровим номером 5324580601:01:001:0118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3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на території колишньої Веселоподільської 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Бут-Гусаімовій Марині Михайлівні – на земельну ділянку по вул. 9 Травня 23, в с. Паніванівка Кременчуцького району Полтавської області, площею 0,2806 га, з кадастровим номером 5324581204:04:001:0061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3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Бут-Гусаімовій Марині Михайлівні – земельну ділянку по вул. 9 Травня 23, в с.Паніванівка Кременчуцького району Полтавської області, площею 0,2806 га, з кадастровим номером 5324581204:04:001:0061;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4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на території колишньої Липнягів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ісовенко Катерині Панкратівні – на земельну ділянку по вул. Добровольського, 15 в с. Великі Липняги Кременчуцького району Полтавської області, площею 1,1200 га, з кадастровим номером 5324583901:01:001:0171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  <w:color w:val="000000"/>
        </w:rPr>
        <w:t>4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ісовенко Катерині Панкратівні – земельну ділянку по вул. Добровольського, 15 в с. Великі Липняги Кременчуцького району Полтавської області, площею 1,1200 га, з кадастровим номером 5324583901:01:001:0171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5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на території колишньої Степанівської сільської ради: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Прохоренко Катерині Григорівні – на земельну ділянку за межами населених пунктів на території Семенівської селищної ради Кременчуцького району Полтавської області (за межами с. Степанівка), площею 1,9999 га,  з кадастровим номером </w:t>
      </w:r>
      <w:r>
        <w:rPr>
          <w:color w:val="000000"/>
          <w:shd w:fill="FFFFFF" w:val="clear"/>
        </w:rPr>
        <w:t>5324587200:00:001:0059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5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0" w:firstLine="709"/>
        <w:rPr/>
      </w:pPr>
      <w:r>
        <w:rPr>
          <w:color w:val="000000"/>
        </w:rPr>
        <w:t xml:space="preserve">Прохоренко Катерині Григорівні – земельну ділянку за межами населених пунктів на території Семенівської селищної ради Кременчуцького району Полтавської області (за межами с. Степанівка) площею 1,9999 га,  з кадастровим номером </w:t>
      </w:r>
      <w:r>
        <w:rPr>
          <w:color w:val="000000"/>
          <w:shd w:fill="FFFFFF" w:val="clear"/>
        </w:rPr>
        <w:t>5324587200:00:001:0059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6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на території колишньої Біляківської 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Богдану Володимиру Федоровичу – на земельну ділянку по вул. Б. Хмельницького в с. Поділ Кременчуцького району Полтавської області, площею 1,7000 га, з кадастровим номером 5324580403:03:001:004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Фокіну Миколі Юрійовичу – на земельну ділянку по вул. Шевченка, 2 в с. Біляки Кременчуцького району Полтавської області, площею 0,2135 га, з кадастровим номером 5324580401:01:001:0075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  <w:color w:val="000000"/>
        </w:rPr>
        <w:t>6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Богдану Володимиру Федоровичу – земельну ділянку по вул. Б. Хмельницького в с. Поділ Кременчуцького району Полтавської області, площею 1,7000 га, з кадастровим номером 5324580403:03:001:004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Фокіну Миколі Юрійовичу – земельну ділянку по вул. Шевченка, 2 в с. Біляки Кременчуцького району Полтавської області, площею 0,2135 га, з кадастровим номером 5324580401:01:001:0075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7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на території колишньої Василів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Стовбі Андрію Миколайовичу –  на земельну ділянку по вул. Шевченка, 77 в с. Василівка Кременчуцького району Полтавської області, площею 0,4000 га, з кадастровим номером 5324580801:01:001:002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Черненку Миколі Миколайовичу – на земельну ділянку по вул. Лесі Українки, 8 в с. Чаплинці Кременчуцького району Полтавської області, площею 0,2400 га, з кадастровим номером 5324580804:04:001:0009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Артикульному Ігорю Миколайовичу – на земельну ділянку по вул. Набережна, 40 в с. Брусове Кременчуцького району Полтавської області, площею 0,0416 га, з кадастровим номером 5324580803:03:001:000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Довбишенко Любові Іванівні –  на земельну ділянку по вул. Спортивна, 32 в с. Василівка Кременчуцького району Полтавської області, площею 0,1514 га, з кадастровим номером 5324580801:01:002:004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Черненку Володимиру Григоровичу –  на земельну ділянку по вул. Спортивна, 8 в с. Василівка Кременчуцького району Полтавської області, площею 0,2593 га, з кадастровим номером 5324580801:01:002:004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Тригубенко Ніні Василівні – на земельну ділянку по вул. Лесі Українки, 34 в с. Чаплинці Кременчуцького району Полтавської області, площею 0,8980 га, з кадастровим номером 5324580804:04:001:0010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  <w:color w:val="000000"/>
        </w:rPr>
        <w:t>7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Стовбі Андрію Миколайовичу –  земельну ділянку по вул. Шевченка, 77 в с. Василівка Кременчуцького району Полтавської області, площею 0,4000 га, з кадастровим номером 5324580801:01:001:002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Черненку Миколі Миколайовичу – земельну ділянку по вул. Лесі Українки, 8 в с. Чаплинці Кременчуцького району Полтавської області, площею 0,2400 га, з кадастровим номером 5324580804:04:001:0009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Артикульному Ігорю Миколайовичу – земельну ділянку по вул. Набережна, 40 в с. Брусове Кременчуцького району Полтавської області, площею 0,0416 га, з кадастровим номером 5324580803:03:001:000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Довбишенко Любові Іванівні –  земельну ділянку по вул. Спортивна, 32 в с. Василівка Кременчуцького району Полтавської області, площею 0,1514 га, з кадастровим номером 5324580801:01:002:004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Черненку Володимиру Григоровичу – земельну ділянку по вул. Спортивна, 8 в с. Василівка Кременчуцького району Полтавської області, площею 0,2593 га, з кадастровим номером 5324580801:01:002:004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Тригубенко Ніні Василівні – земельну ділянку по вул. Лесі Українки, 34 в с. Чаплинці Кременчуцького району Полтавської області, площею 0,8980 га, з кадастровим номером 5324580804:04:001:0010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8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на території колишньої Заїчин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lang w:val="ru-RU"/>
        </w:rPr>
      </w:pPr>
      <w:r>
        <w:rPr>
          <w:color w:val="000000"/>
        </w:rPr>
        <w:t>- Горевому Миколі Дмитровичу – на земельну ділянку по вул. Шкільна в с. Заїчинці Кременчуцького району Полтавської області, площею 0,7800 га, з кадастровим номером 5324582401:01:001:0253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/>
      </w:pPr>
      <w:r>
        <w:rPr>
          <w:color w:val="000000"/>
        </w:rPr>
        <w:tab/>
        <w:t xml:space="preserve">   - Кадук Євдокії Марківні – на земельну ділянку по вул. Садова, 1 в             с. Заїчинці Кременчуцького району Полтавської області, площею 0,6750 га, з кадастровим номером 5324582401:01:001:005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ироті Галині Яківні – на земельну ділянку по вул. Спортивна, 4 в                  с. Заїчинці Кременчуцького району Полтавської області, площею 0,4400 га, з кадастровим номером 5324582401:01:001:0048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ироті Галині Яківні – на земельну ділянку по вул. Спортивна, 4 в             с. Заїчинці Кременчуцького району Полтавської області, площею 0,4360 га, з кадастровим номером 5324582401:01:001:0053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</w:rPr>
      </w:pPr>
      <w:r>
        <w:rPr>
          <w:color w:val="000000"/>
        </w:rPr>
        <w:tab/>
        <w:t>- Стратулату Георгію Харлампійовичу – на земельну ділянку по вул. Спортивна 7, в с. Заїчинці Кременчуцького району Полтавської області, площею 0,7300 га, з кадастровим номером 5324582401:01:001:0056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  <w:lang w:val="ru-RU"/>
        </w:rPr>
      </w:pPr>
      <w:r>
        <w:rPr>
          <w:color w:val="000000"/>
        </w:rPr>
        <w:tab/>
        <w:t>- Кривошті Миколі Івановичу  – на земельну ділянку по вул. Шкільна в с. Заїчинці Кременчуцького району Полтавської області, площею 0,3920 га, з кадастровим номером 5324582401:01:001:0058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  <w:color w:val="000000"/>
        </w:rPr>
        <w:t>8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lang w:val="ru-RU"/>
        </w:rPr>
      </w:pPr>
      <w:r>
        <w:rPr>
          <w:color w:val="000000"/>
        </w:rPr>
        <w:t>- Горевому Миколі Дмитровичу – земельну ділянку по вул. Шкільна в с. Заїчинці Кременчуцького району Полтавської області, площею 0,7800 га, з кадастровим номером 5324582401:01:001:0253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/>
      </w:pPr>
      <w:r>
        <w:rPr>
          <w:color w:val="000000"/>
        </w:rPr>
        <w:tab/>
        <w:t xml:space="preserve">   - Кадук Євдокії Марківні – земельну ділянку по вул. Садова, 1 в             с. Заїчинці Кременчуцького району Полтавської області, площею 0,6750 га, з кадастровим номером 5324582401:01:001:005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ироті Галині Яківні – земельну ділянку по вул. Спортивна, 4 в             с. Заїчинці Кременчуцького району Полтавської області, площею 0,4360 га, з кадастровим номером 5324582401:01:001:0053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</w:rPr>
      </w:pPr>
      <w:r>
        <w:rPr>
          <w:color w:val="000000"/>
        </w:rPr>
        <w:tab/>
        <w:t>- Стратулату Георгію Харлампійовичу – земельну ділянку по вул. Спортивна 7, в с. Заїчинці Кременчуцького району Полтавської області, площею 0,7300 га, з кадастровим номером 5324582401:01:001:0056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  <w:lang w:val="ru-RU"/>
        </w:rPr>
      </w:pPr>
      <w:r>
        <w:rPr>
          <w:color w:val="000000"/>
        </w:rPr>
        <w:tab/>
        <w:t>- Кривошті Миколі Івановичу  – земельну ділянку по вул. Шкільна в с. Заїчинці Кременчуцького району Полтавської області, площею 0,3920 га, з кадастровим номером 5324582401:01:001:0058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9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на території колишньої Устимів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Раїсі Миколаївні – на земельну ділянку по вул. Перемоги 5, в с. Вербки Кременчуцького району Полтавської області, площею 0,2000 га, з кадастровим номером 5324588003:03:001:001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Андрію Миколайовичу – на земельну ділянку по вул. Перемоги 3, в с. Вербки Кременчуцького району Полтавської області, площею 0,2500 га, з кадастровим номером 5324588003:03:001:002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Віталію Миколайовичу – на земельну ділянку по вул. Перемоги 1, в с. Вербки Кременчуцького району Полтавської області, площею 0,9300 га, з кадастровим номером 5324588003:03:001:101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ебедю Роману Сергійовичу – на земельну ділянку по вул. Степова 3, в с. Герасимівка Кременчуцького району Полтавської області, площею 0,4560 га, з кадастровим номером 5324588005:05:002:001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Лебідь Наталії Олександрівні – на земельну ділянку по вул. Замулівська 2а в с.Вербки Кременчуцького району Полтавської області, площею 0,4200 га, з кадастровим номером 5324588005:05:001:009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Кондратенко Євгенії Миколаївні – на земельну ділянку по вул. Заозерна 14, в с. Устимівка Кременчуцького району Полтавської області, площею 0,9270 га, з кадастровим номером 5324588001:01:001:004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Кондратенку Олександру Володимировичу – на земельну ділянку по вул. Транспортна 3, в с. Устимівка Кременчуцького району Полтавської області, площею 0,2730 га, з кадастровим номером 5324588001:01:001:004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Волкову Олександру Сергійовичу – на земельну ділянку по вул. Розбийгори, 57 в с. Вербки Кременчуцького району Полтавської області, площею 0,3400 га, з кадастровим номером 5324588003:03:001:024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агерь Вікторії В</w:t>
      </w:r>
      <w:r>
        <w:rPr>
          <w:color w:val="000000"/>
          <w:lang w:val="ru-RU"/>
        </w:rPr>
        <w:t>’</w:t>
      </w:r>
      <w:r>
        <w:rPr>
          <w:color w:val="000000"/>
        </w:rPr>
        <w:t>ячеславівні – на земельну ділянку по вул. Перемоги, 11 в с. Герасимівка Кременчуцького району Полтавської області, площею 1,0000 га, з кадастровим номером 5324588005:05:001:0003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  <w:color w:val="000000"/>
        </w:rPr>
        <w:t>9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Раїсі Миколаївні – земельну ділянку по вул. Перемоги 5, в с. Вербки Кременчуцького району Полтавської області, площею 0,2000 га, з кадастровим номером 5324588003:03:001:001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Андрію Миколайовичу – земельну ділянку по вул. Перемоги 3, в с. Вербки Кременчуцького району Полтавської області, площею 0,2500 га, з кадастровим номером 5324588003:03:001:002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Віталію Миколайовичу – земельну ділянку по вул. Перемоги 1, в с. Вербки Кременчуцького району Полтавської області, площею 0,9300 га, з кадастровим номером 5324588003:03:001:101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Лебедю Роману Сергійовичу – земельну ділянку по вул. Степова 3, в с. Герасимівка Кременчуцького району Полтавської області, площею 0,4560 га, з кадастровим номером 5324588005:05:002:001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Лебідь Наталії Олександрівні – земельну ділянку по вул. Замулівська 2а. в с. Вербки Кременчуцького району Полтавської області, площею 0,4200 га, з кадастровим номером 5324588005:05:001:009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Кондратенко Євгенії Миколаївні – земельну ділянку по вул. Заозерна 14, в с. Устимівка Кременчуцького району Полтавської області, площею 0,9270 га, з кадастровим номером 5324588001:01:001:004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Кондратенку Олександру Володимировичу – земельну ділянку по вул. Транспортна 3, в с. Устимівка Кременчуцького району Полтавської області, площею 0,9270 га, з кадастровим номером 5324588001:01:001:004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Волкову Олександру Сергійовичу – земельну ділянку по вул. Розбийгори, 57 в с. Вербки Кременчуцького району Полтавської області, площею 0,3400 га, з кадастровим номером 5324588003:03:001:024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агерь Вікторії В</w:t>
      </w:r>
      <w:r>
        <w:rPr>
          <w:color w:val="000000"/>
          <w:lang w:val="ru-RU"/>
        </w:rPr>
        <w:t>’</w:t>
      </w:r>
      <w:r>
        <w:rPr>
          <w:color w:val="000000"/>
        </w:rPr>
        <w:t>ячеславівні – земельну ділянку по вул. Перемоги, 11 в с. Герасимівка Кременчуцького району Полтавської області, площею 1,0000 га, з кадастровим номером 5324588005:05:001:0003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10.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left="0" w:firstLine="709"/>
        <w:rPr/>
      </w:pPr>
      <w:r>
        <w:rPr>
          <w:color w:val="000000"/>
        </w:rPr>
        <w:t xml:space="preserve">11. Контроль за виконанням рішення покласти на постійну комісію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 (Р.М.Мидловець)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  <w:t>СЕЛИЩНИЙ ГОЛОВА                                                        Л.П.МИЛАШЕВИЧ</w:t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31:00Z</dcterms:created>
  <dc:creator>пользователь</dc:creator>
  <dc:description/>
  <cp:keywords/>
  <dc:language>en-US</dc:language>
  <cp:lastModifiedBy>Користувач Windows</cp:lastModifiedBy>
  <cp:lastPrinted>2020-09-18T08:19:00Z</cp:lastPrinted>
  <dcterms:modified xsi:type="dcterms:W3CDTF">2021-05-24T16:03:00Z</dcterms:modified>
  <cp:revision>28</cp:revision>
  <dc:subject/>
  <dc:title/>
</cp:coreProperties>
</file>