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 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ind w:right="4394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ст. ст. 12, 91, 121, 122, 125, 126, 186 Земельного кодексу України, ст.ст. 26, 59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Наказом Головного управління Держгеокадастру у Полтавській області № 3969 від 04.06.2018 «Про передачу земельних ділянок державної власності у комунальну власність» та актом приймання-передачі земельних ділянок сільськогосподарського призначення із державної у комунальну власність від 06.06.2018</w:t>
      </w:r>
      <w:r>
        <w:rPr>
          <w:sz w:val="28"/>
          <w:szCs w:val="28"/>
          <w:lang w:val="uk-UA"/>
        </w:rPr>
        <w:t xml:space="preserve">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порожцю Ігорю Юрійовичу – на земельну ділянку по вул. Садова в      с. Новоселиця Семенівського району Полтавської області,               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5453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. та кадастровим номером  5324587609:09:001:0190;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- Донець Марії Григорівні – на земельну ділянку в с. Степанівка Семенівського району Полтавської області, площею 0,3178 га та кадастровим номером 5324587201:01:001:0248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гері Олегу Григоровичу – на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87600:00:002:0001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- Костюкевич Вікторії Олександрівні – на земельну ділянку в                       с. Степанівка Семенівського району Полтавської області, площею 0,3256 га та кадастровим номером 5324587201:01:001:0247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- Жарку Віктору Григоровичу – на земельну ділянку в с. Степанівка Семенівського району Полтавської області, площею 0,2413 га та кадастровим номером 5324587201:01:001:0249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- Шквиру Миколі Івановичу – на земельну ділянку в с. Степанівка по                   вул. Зарічна б/н Семенівського району Полтавської області, площею 0,4419 га та кадастровим номером 5324587201:01:001:0006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порожцю Ігорю Юрійовичу –  земельну ділянку по вул. Садова в                   с. Новоселиця Семенівського району Полтавської області,               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5453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609:09:001:0190;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- Донець Марії Григорівні – земельну ділянку в с. Степанівка Семенівського району Полтавської області, площею 0,3178 га та кадастровим номером 5324587201:01:001:0248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- Мегері Олегу Григоровичу –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87600:00:002:0001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стюкевич Вікторії Олександрівні – земельну ділянку в с. Степанівка Семенівського району Полтавської області, площею 0,3256 га та кадастровим номером 5324587201:01:001:0247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- Жарку Віктору Григоровичу – земельну ділянку в с. Степанівка Семенівського району Полтавської області, площею 0,2413 га та кадастровим номером 5324587201:01:001:0249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- Шквиру Миколі Івановичу – земельну ділянку в с. Степанівка по                 вул. Зарічна б/н Семенівського району Полтавської області, площею 0,4419 га та кадастровим номером 5324587201:01:001:0006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Style17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Л.П. Милашевич</w:t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32:00Z</dcterms:created>
  <dc:creator>пользователь</dc:creator>
  <dc:description/>
  <cp:keywords/>
  <dc:language>en-US</dc:language>
  <cp:lastModifiedBy>Zem</cp:lastModifiedBy>
  <cp:lastPrinted>2018-11-21T15:48:00Z</cp:lastPrinted>
  <dcterms:modified xsi:type="dcterms:W3CDTF">2019-03-28T09:10:00Z</dcterms:modified>
  <cp:revision>27</cp:revision>
  <dc:subject/>
  <dc:title/>
</cp:coreProperties>
</file>