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57200" cy="6019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Третя</w:t>
      </w:r>
      <w:r>
        <w:rPr>
          <w:color w:val="000000"/>
          <w:sz w:val="28"/>
          <w:szCs w:val="28"/>
        </w:rPr>
        <w:t xml:space="preserve"> сесія селищної ради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восьмого скликання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  <w:lang w:val="uk-UA"/>
        </w:rPr>
        <w:t xml:space="preserve">П Р О Є К Т   </w:t>
      </w:r>
      <w:r>
        <w:rPr>
          <w:b/>
          <w:color w:val="000000"/>
          <w:sz w:val="28"/>
          <w:szCs w:val="28"/>
        </w:rPr>
        <w:t xml:space="preserve">  Р І Ш Е Н Н 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___________ </w:t>
      </w:r>
      <w:r>
        <w:rPr>
          <w:color w:val="000000"/>
          <w:sz w:val="28"/>
          <w:szCs w:val="28"/>
        </w:rPr>
        <w:t xml:space="preserve"> 202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 xml:space="preserve">  року</w:t>
        <w:tab/>
        <w:tab/>
        <w:tab/>
        <w:tab/>
        <w:t xml:space="preserve">                    </w:t>
        <w:tab/>
        <w:tab/>
        <w:tab/>
        <w:t>№__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95" w:leader="none"/>
          <w:tab w:val="left" w:pos="4820" w:leader="none"/>
        </w:tabs>
        <w:ind w:right="5527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 затвердження проєктів землеустрою щодо відведення земельних ділянок у власність громадян для ведення особистого селянського господарства на території </w:t>
      </w:r>
    </w:p>
    <w:p>
      <w:pPr>
        <w:pStyle w:val="Normal"/>
        <w:tabs>
          <w:tab w:val="clear" w:pos="708"/>
          <w:tab w:val="left" w:pos="4395" w:leader="none"/>
          <w:tab w:val="left" w:pos="4820" w:leader="none"/>
        </w:tabs>
        <w:ind w:right="5527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еменівської селищної ради (на території колишньої Веселоподільської сільської ради)</w:t>
      </w:r>
    </w:p>
    <w:p>
      <w:pPr>
        <w:pStyle w:val="Normal"/>
        <w:tabs>
          <w:tab w:val="clear" w:pos="708"/>
          <w:tab w:val="left" w:pos="4395" w:leader="none"/>
          <w:tab w:val="left" w:pos="4820" w:leader="none"/>
        </w:tabs>
        <w:ind w:right="5527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Розглянувши заяви громадян про затвердження проєктів землеустрою щодо відведення земельних ділянок сільськогосподарського призначення у власність на території Семенівської селищної ради (на території колишньої Веселоподільської сільської ради) для ведення особистого селянського господарства, згідно зі ст.ст. 12, 79-1, 91, 121, 122, 125, 126, 186 Земельного кодексу України, керуючись ст.ст. 26, 59 Закону України «Про місцеве самоврядування в Україні», </w:t>
      </w:r>
      <w:r>
        <w:rPr>
          <w:color w:val="000000"/>
          <w:sz w:val="28"/>
          <w:szCs w:val="28"/>
          <w:shd w:fill="FFFFFF" w:val="clear"/>
          <w:lang w:val="uk-UA"/>
        </w:rPr>
        <w:t>Законом України «Про державний земельний кадастр», Законом України «Про державну реєстрацію речових прав на нерухоме майно та їх обтяжень»,</w:t>
      </w:r>
      <w:r>
        <w:rPr>
          <w:color w:val="000000"/>
          <w:sz w:val="28"/>
          <w:szCs w:val="28"/>
          <w:lang w:val="uk-UA"/>
        </w:rPr>
        <w:t xml:space="preserve"> враховуючи рекомендації постійної комісії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</w:t>
      </w:r>
      <w:r>
        <w:rPr>
          <w:bCs/>
          <w:iCs/>
          <w:color w:val="000000"/>
          <w:sz w:val="28"/>
          <w:szCs w:val="28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color w:val="000000"/>
          <w:sz w:val="28"/>
          <w:szCs w:val="28"/>
          <w:lang w:val="uk-UA"/>
        </w:rPr>
        <w:t xml:space="preserve">, селищна рада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Л А: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Затвердити проєкт землеустрою щодо відведення земельної ділянки із земель сільськогосподарського призначення комунальної власності для ведення особистого селянського господарства на території Семенівської селищної ради (на території колишньої Веселоподільської сільської ради) у власність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Прихно Руслані Іванівні –  на земельну ділянку за межами населених пунктів на території Семенівської селищної ради Кременчуцького району Полтавської області, площею 1,4000 га та кадастровим номером 5324581200:00:002:004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яченку Юрію Олександровичу –  на земельну ділянку за межами населених пунктів на території Семенівської селищної ради Кременчуцького району Полтавської області, площею 1,6000 га та кадастровим номером 5324581200:00:002:004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урдидику Василю Йосиповичу –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1200:00:004:005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отричу Петру Петровичу –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1200:00:004:005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еніч Світлані Сергіївні –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1200:00:003:001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Єсаян Гаяне Рафаеловні – на земельну ділянку в межах с. Веселий Поділ на території Семенівської селищної ради Кременчуцького району Полтавської області, площею 2,0000 га та кадастровим номером 5324581201:01:001:009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Єсаяну Артуру Андраніковичу – на земельну ділянку в межах с. Веселий Поділ на території Семенівської селищної ради Кременчуцького району Полтавської області, площею 2,0000 га та кадастровим номером 5324581201:01:001:009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валю Олександру Євгенійовичу – на земельну ділянку в межах с. Веселий Поділ на території Семенівської селищної ради Кременчуцького району Полтавської області, площею 0,8266 га та кадастровим номером 5324581201:01:001:009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мановій Наталії Олександрівні – на земельну ділянку за межами населених пунктів на території Семенівської селищної ради Кременчуцького району Полтавської області, площею 1,9190 га та кадастровим номером 5324581200:00:003:001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мановій Анастасії Олександрівні – на земельну ділянку за межами населених пунктів на території Семенівської селищної ради Кременчуцького району Полтавської області, площею 1,9190 га та кадастровим номером 5324581200:00:003:001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ондаренку Олександру Володимировичу – на земельну ділянку в межах с. Паніванівка на території Семенівської селищної ради Кременчуцького району Полтавської області, площею 1,4202 га та кадастровим номером 5324581204:04:001:006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ерненко Зої Анатоліївні – на земельну ділянку в межах с. Паніванівка на території Семенівської селищної ради Кременчуцького району Полтавської області, площею 1,8322 га та кадастровим номером 5324581204:04:001:107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іліпась Світлані Сергіївні – на земельну ділянку в межах с. Паніванівка на території Семенівської селищної ради Кременчуцького району Полтавської області, площею 1,8322 га та кадастровим номером 5324581204:04:001:007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алендарь Олені Володимирівні – на земельну ділянку в межах с. Паніванівка на території Семенівської селищної ради Кременчуцького району Полтавської області, площею 1,8322 га та кадастровим номером 5324581204:04:001:007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Журавлю Сергію Юрійовичу –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1200:00:001:057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тухову Сергію Петровичу – на земельну ділянку в межах с. Паніванівка на території Семенівської селищної ради Кременчуцького району Полтавської області, площею 1,8322 га та кадастровим номером 5324581204:04:001:007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алендарь Інні Іванівні – на земельну ділянку в межах с. Паніванівка на території Семенівської селищної ради Кременчуцького району Полтавської області, площею 1,8322 га та кадастровим номером 5324581204:04:001:0078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.1 Передати земельні ділянку із земель  запасу Семенівської селищної ради сільськогосподарського призначення для ведення особистого селянського господарства безоплатно у власність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Прихно Руслані Іванівні – земельну ділянку за межами населених пунктів на території Семенівської селищної ради Кременчуцького району Полтавської області, площею 1,4000 га та кадастровим номером 5324581200:00:002:004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яченку Юрію Олександровичу – земельну ділянку за межами населених пунктів на території Семенівської селищної ради Кременчуцького району Полтавської області, площею 1,6000 га та кадастровим номером 5324581200:00:002:004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урдидику Василю Йосиповичу –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1200:00:004:005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отричу Петру Петровичу –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1200:00:004:005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еніч Світлані Сергіївні –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1200:00:003:001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Єсаян Гаяне Рафаеловні – земельну ділянку в межах с. Веселий Поділ на території Семенівської селищної ради Кременчуцького району Полтавської області, площею 2,0000 га та кадастровим номером 5324581201:01:001:009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Єсаяну Артуру Андраніковичу – земельну ділянку в межах с. Веселий Поділ на території Семенівської селищної ради Кременчуцького району Полтавської області, площею 2,0000 га та кадастровим номером 5324581201:01:001:009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валю Олександру Євгенійовичу – земельну ділянку в межах с. Веселий Поділ на території Семенівської селищної ради Кременчуцького району Полтавської області, площею 0,8266 га та кадастровим номером 5324581201:01:001:009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мановій Наталії Олександрівні – земельну ділянку за межами населених пунктів на території Семенівської селищної ради Кременчуцького району Полтавської області, площею 1,9190 га та кадастровим номером 5324581200:00:003:001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мановій Анастасії Олександрівні – земельну ділянку за межами населених пунктів на території Семенівської селищної ради Кременчуцького району Полтавської області, площею 1,9190 га та кадастровим номером 5324581200:00:003:001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ондаренку Олександру Володимировичу – земельну ділянку в межах с. Паніванівка на території Семенівської селищної ради Кременчуцького району Полтавської області, площею 1,4202 га та кадастровим номером 5324581204:04:001:006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ерненко Зої Анатоліївні – земельну ділянку в межах с. Паніванівка на території Семенівської селищної ради Кременчуцького району Полтавської області, площею 1,8322 га та кадастровим номером 5324581204:04:001:107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іліпась Світлані Сергіївні – земельну ділянку в межах с. Паніванівка на території Семенівської селищної ради Кременчуцького району Полтавської області, площею 1,8322 га та кадастровим номером 5324581204:04:001:007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алендарь Олені Володимирівні – земельну ділянку в межах с. Паніванівка на території Семенівської селищної ради Кременчуцького району Полтавської області, площею 1,8322 га та кадастровим номером 5324581204:04:001:007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Журавлю Сергію Юрійовичу –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1200:00:001:057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тухову Сергію Петровичу – земельну ділянку в межах с. Паніванівка на території Семенівської селищної ради Кременчуцького району Полтавської області, площею 1,8322 га та кадастровим номером 5324581204:04:001:007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алендарь Інні Іванівні – земельну ділянку в межах с. Паніванівка на території Семенівської селищної ради Кременчуцького району Полтавської області, площею 1,8322 га та кадастровим номером 5324581204:04:001:0078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. Громадянам в установленому законом порядку посвідчити право власності на земельні ділянки та виконувати обов’язки власників земельних ділянок згідно ст. 91 Земельного кодексу України.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>3. Контроль за виконанням рішення покласти на постійну комісію з питань аграрної політики, земельних відносин, екології, природокористування</w:t>
      </w:r>
      <w:r>
        <w:rPr>
          <w:bCs/>
          <w:iCs/>
          <w:color w:val="000000"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 (Мидловець Р.М.)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>СЕЛИЩНИЙ  ГОЛОВА                                                        Л.П.МИЛАШЕВИЧ</w:t>
      </w:r>
    </w:p>
    <w:sectPr>
      <w:type w:val="nextPage"/>
      <w:pgSz w:w="11906" w:h="16838"/>
      <w:pgMar w:left="1417" w:right="850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9:06:00Z</dcterms:created>
  <dc:creator>пользователь</dc:creator>
  <dc:description/>
  <cp:keywords/>
  <dc:language>en-US</dc:language>
  <cp:lastModifiedBy>Пользователь Windows</cp:lastModifiedBy>
  <cp:lastPrinted>2020-07-24T13:48:00Z</cp:lastPrinted>
  <dcterms:modified xsi:type="dcterms:W3CDTF">2021-04-30T09:01:00Z</dcterms:modified>
  <cp:revision>171</cp:revision>
  <dc:subject/>
  <dc:title/>
</cp:coreProperties>
</file>