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 сесія вось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Р О Є К Т     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>12 лютого 2021  року</w:t>
      </w:r>
      <w:r>
        <w:rPr/>
        <w:tab/>
        <w:tab/>
        <w:tab/>
        <w:t xml:space="preserve">                    </w:t>
        <w:tab/>
        <w:tab/>
        <w:tab/>
        <w:tab/>
        <w:tab/>
        <w:t>№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надання дозволу на  виготовлення  технічної документації із землеустрою 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38, 40, 118, 121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питань аграрної політики, земельних відносин, екології, природокористування</w:t>
      </w:r>
      <w:r>
        <w:rPr>
          <w:bCs/>
          <w:iCs/>
          <w:sz w:val="28"/>
          <w:szCs w:val="28"/>
          <w:lang w:val="uk-UA"/>
        </w:rPr>
        <w:t>, охорони навколишнього середовища, житлово-комунального господарства, містобудування та будівництв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доп'янову Володимиру Валерійовичу, жителю вул. Молодіжна, 36           с. Вербки Кременчуцького району Полтавської області – на земельну ділянку за адресою: пров. Матросова, 7 с. Вербки  Кременчуц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єсовій Валентині Петрівні, жительці вул. Горького, 30, смт. Семенівка Кременчуцького району Полтавської області – на земельну ділянку за адресою: вул. Горького, 30, смт. Семенівка Кременчуцького району Полтавської області, орієнтовною площею 0,09 га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43:00Z</dcterms:created>
  <dc:creator>пользователь</dc:creator>
  <dc:description/>
  <cp:keywords/>
  <dc:language>en-US</dc:language>
  <cp:lastModifiedBy>User</cp:lastModifiedBy>
  <cp:lastPrinted>2020-08-27T11:56:00Z</cp:lastPrinted>
  <dcterms:modified xsi:type="dcterms:W3CDTF">2021-02-08T12:34:00Z</dcterms:modified>
  <cp:revision>33</cp:revision>
  <dc:subject/>
  <dc:title/>
</cp:coreProperties>
</file>