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ев’ята (позачергов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16 лютого  2022  року</w:t>
        <w:tab/>
        <w:tab/>
        <w:tab/>
        <w:t xml:space="preserve">                           </w:t>
        <w:tab/>
        <w:t xml:space="preserve">            </w:t>
        <w:tab/>
        <w:tab/>
        <w:t>№ 816</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 xml:space="preserve">Про надання дозволу Веселоподільському сільському споживчому товариству на виготовлення проєкту землеустрою щодо відведення земельної ділянки комерційного призначення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голови правління Веселоподільського сільського споживчого товариства Харчук Зінаїди Іванівни про надання дозволу на виготовлення проєкту землеустрою щодо відведення земельної ділянки із земель житлової та громадської забудови, для будівництва та обслуговування будівель торгівлі, враховуючи зареєстроване право власності за Веселоподільським сільським споживчим товариством Семенівської райспоживспілки на нежитлові приміщення, а саме: магазин №4 «Промтовари», магазин №15  «Продтовари» по вул. Центральній, 80  в с. Вереміївка на території Семенівської селищної ради Кременчуцького району Полтавської області, керуючись ст.ст. 12, 20, 38, 39, 120,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1. Надати  дозвіл Веселоподільському сільському споживчому товариству (код ЄДРПОУ 01769686) на виготовлення проєкту землеустрою щодо  відведення  земельної ділянки орієнтовною площею 0,03 га із земель житлової та громадської забудови з цільовим призначенням для будівництва та обслуговування будівель торгівлі (код згідно КВЦПЗД 03.07) під  магазином №4 «Промтовари» та магазином №15  «Продтовари» по вул. Центральній, 80  в с. Веремії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 xml:space="preserve">Веселоподільському сільському споживчому товариству Семенівської райспоживспілки </w:t>
      </w:r>
      <w:r>
        <w:rPr>
          <w:sz w:val="28"/>
          <w:szCs w:val="28"/>
        </w:rPr>
        <w:t>виготовлений проєкт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color w:val="000000"/>
          <w:sz w:val="28"/>
          <w:szCs w:val="28"/>
        </w:rPr>
      </w:pPr>
      <w:r>
        <w:rPr>
          <w:b/>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40:00Z</dcterms:created>
  <dc:creator>Володимир</dc:creator>
  <dc:description/>
  <cp:keywords/>
  <dc:language>en-US</dc:language>
  <cp:lastModifiedBy>Sem108</cp:lastModifiedBy>
  <cp:lastPrinted>2022-02-16T15:22:00Z</cp:lastPrinted>
  <dcterms:modified xsi:type="dcterms:W3CDTF">2022-02-16T13:22:00Z</dcterms:modified>
  <cp:revision>10</cp:revision>
  <dc:subject/>
  <dc:title>0,</dc:title>
</cp:coreProperties>
</file>