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370205" cy="4724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верта 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Р О Є К Т     Р І Ш Е Н Н 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2  липня  2021 року</w:t>
        <w:tab/>
        <w:tab/>
        <w:tab/>
        <w:t xml:space="preserve">                    </w:t>
        <w:tab/>
        <w:tab/>
        <w:tab/>
        <w:t xml:space="preserve">                         № ___</w:t>
      </w:r>
    </w:p>
    <w:p>
      <w:pPr>
        <w:pStyle w:val="Style15"/>
        <w:shd w:fill="FFFFFF" w:val="clear"/>
        <w:tabs>
          <w:tab w:val="clear" w:pos="708"/>
          <w:tab w:val="left" w:pos="3544" w:leader="none"/>
          <w:tab w:val="left" w:pos="4253" w:leader="none"/>
        </w:tabs>
        <w:spacing w:before="0" w:after="0"/>
        <w:ind w:right="4535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3544" w:leader="none"/>
          <w:tab w:val="left" w:pos="4253" w:leader="none"/>
        </w:tabs>
        <w:spacing w:before="0" w:after="0"/>
        <w:ind w:right="4535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до Додатку 1 </w:t>
      </w:r>
      <w:r>
        <w:rPr>
          <w:b/>
          <w:sz w:val="28"/>
          <w:szCs w:val="28"/>
        </w:rPr>
        <w:t>«Програми заходів з відзначення державних та професійних свят, ювілейних та святкових дат, відзначення осіб, які зробили вагомий внесок у розвиток територіальної громади смт.Семенівка, здійснення представницьких та інших заходів на 2021-2025»</w:t>
      </w:r>
    </w:p>
    <w:p>
      <w:pPr>
        <w:pStyle w:val="Style15"/>
        <w:shd w:fill="FFFFFF" w:val="clear"/>
        <w:tabs>
          <w:tab w:val="clear" w:pos="708"/>
          <w:tab w:val="left" w:pos="3544" w:leader="none"/>
          <w:tab w:val="left" w:pos="4253" w:leader="none"/>
        </w:tabs>
        <w:spacing w:before="0" w:after="0"/>
        <w:ind w:right="4535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зв’язку із розширенням переліку заходів «Програми заходів з відзначення державних та професійних свят, ювілейних та святкових дат, відзначення осіб, які зробили вагомий внесок у розвиток територіальної громади смт.Семенівка, здійснення представницьких та інших заходів на 2021-2025», затвердженої рішенням першої сесії селищної ради восьмого скликання від 30 грудня 2020 року</w:t>
      </w:r>
      <w:r>
        <w:rPr>
          <w:color w:val="000000"/>
          <w:sz w:val="28"/>
          <w:szCs w:val="28"/>
        </w:rPr>
        <w:t>, враховуючи звернення начальника Відділу культури та дозвілля Семенівської селищної ради та рекомендації постійних комісій, Семенівська селищн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И Р І Ш И Л А :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Внести зміни до Додатку 1 «</w:t>
      </w:r>
      <w:r>
        <w:rPr>
          <w:sz w:val="28"/>
          <w:szCs w:val="28"/>
        </w:rPr>
        <w:t>Програми заходів з відзначення державних та професійних свят, ювілейних та святкових дат, відзначення осіб, які зробили вагомий внесок у розвиток територіальної громади смт.Семенівка, здійснення представницьких та інших заходів на 2021-2025», затвердженої рішенням першої сесії селищної ради восьмого скликання від 30 грудня 2020 року</w:t>
      </w:r>
      <w:r>
        <w:rPr>
          <w:color w:val="000000"/>
          <w:sz w:val="28"/>
          <w:szCs w:val="28"/>
        </w:rPr>
        <w:t xml:space="preserve"> згідно з додатком (Додаток №1)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депутатську</w:t>
      </w:r>
      <w:r>
        <w:rPr>
          <w:color w:val="000000"/>
          <w:sz w:val="28"/>
          <w:szCs w:val="28"/>
        </w:rPr>
        <w:t xml:space="preserve"> комісію з питань</w:t>
      </w:r>
      <w:r>
        <w:rPr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ланування бюджету, фінансів, податків, майна та соціально-економічного розвитку </w:t>
      </w:r>
      <w:r>
        <w:rPr>
          <w:sz w:val="28"/>
          <w:szCs w:val="28"/>
        </w:rPr>
        <w:t>(Книш В.Є.)</w:t>
      </w:r>
      <w:r>
        <w:rPr>
          <w:bCs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Людмила  МИЛАШ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єкт розробле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культури та дозвілля                                          І.І.Календар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 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ступник селищного  голови                                                            С. С. Чин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організаційно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дрового забезпечення                                                                       О. М. Мізін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з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питань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ування бюджету, фінансів, податків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йна та соціально-економічного розвитку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В.Є. Кни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ЮВАЛЬНА ЗАПИС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оєкту рішення «Пр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есення змін до Додатку 1 «</w:t>
      </w:r>
      <w:r>
        <w:rPr>
          <w:rFonts w:cs="Times New Roman" w:ascii="Times New Roman" w:hAnsi="Times New Roman"/>
          <w:sz w:val="28"/>
          <w:szCs w:val="28"/>
        </w:rPr>
        <w:t>Програми заходів з відзначення державних та професійних свят, ювілейних та святкових дат, відзначення осіб, які зробили вагомий внесок у розвиток територіальної громади смт.Семенівка, здійснення представницьких та інших заходів на 2021-2025», затвердженої рішенням першої сесії селищної ради восьмого скликання від 30 грудня 2020 року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ґрунтування необхідності прийняття ріш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ідність розробки вказаного проекту рішення Семенівської селищної  ради викликана необхідністю розширення переліку заходів Програми та забезпеченні культурними послугами громадян Семенівської територіальної громад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Мета прийняття рішення  та шляхи її досягн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розроблення даного проєкту рішення є упорядкування плану заходів Прогр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Нормативно-правова база в даній сфері правового регулюва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озробленні проекту даного рішення були враховані вимоги наступних нормативно-правових акті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 України «Про культуру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ті 32, 60 Закону України «Про місцеве самоврядування в Україні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Фінансово-економічне обґрунтува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ізація даного рішення потребує  додаткових фінансових витрат на проведення заходів в сумі 17 тисяч гривень (сімнадцять тисяч гривень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Громадське обговор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даного рішення  не потребує громадського обговор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Прогноз результаті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ийняття даного проекту рішення буде забезпечення   населення громади якісними культурними послугами, які надавались під час проведення професійних та державних свя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уб’єкт подання проекту ріш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’єктом подання проекту рішення є начальник Відділу культури та дозвілля Семенівської селищної ради І.І.Календар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Доповідач на пленарному засіданні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відачем на пленарному засіданні є начальник Відділу культури та дозвілля Семенівської селищної ради І.І.Календа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культури та дозвіл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івської селищної ради                                                              Календарь І.І.</w:t>
      </w:r>
    </w:p>
    <w:sectPr>
      <w:type w:val="nextPage"/>
      <w:pgSz w:w="11906" w:h="16838"/>
      <w:pgMar w:left="1417" w:right="68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/>
      <w:color w:val="000000"/>
    </w:rPr>
  </w:style>
  <w:style w:type="character" w:styleId="WW8Num4z5">
    <w:name w:val="WW8Num4z5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15">
    <w:name w:val="rvts15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ing21">
    <w:name w:val="Heading 21"/>
    <w:basedOn w:val="Normal"/>
    <w:qFormat/>
    <w:pPr>
      <w:keepNext w:val="true"/>
      <w:spacing w:lineRule="auto" w:line="240" w:before="0" w:after="0"/>
      <w:outlineLvl w:val="1"/>
    </w:pPr>
    <w:rPr>
      <w:rFonts w:ascii="Times New Roman" w:hAnsi="Times New Roman" w:cs="Times New Roman"/>
      <w:b/>
      <w:color w:val="00000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6:25:00Z</dcterms:created>
  <dc:creator>k104a-5</dc:creator>
  <dc:description/>
  <cp:keywords/>
  <dc:language>en-US</dc:language>
  <cp:lastModifiedBy>User</cp:lastModifiedBy>
  <cp:lastPrinted>2021-07-02T09:10:00Z</cp:lastPrinted>
  <dcterms:modified xsi:type="dcterms:W3CDTF">2021-07-02T12:39:00Z</dcterms:modified>
  <cp:revision>5</cp:revision>
  <dc:subject/>
  <dc:title> </dc:title>
</cp:coreProperties>
</file>